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Cs w:val="22"/>
        </w:rPr>
        <w:t>Elaboration of a feasibility study and technical project documentation</w:t>
      </w:r>
      <w:r>
        <w:rPr>
          <w:rStyle w:val="StrongEmphasis"/>
          <w:rFonts w:cs="Arial Narrow" w:ascii="Arial Narrow" w:hAnsi="Arial Narrow"/>
          <w:sz w:val="28"/>
          <w:szCs w:val="28"/>
        </w:rPr>
        <w:br/>
        <w:t>Dumbravita, Timis county, Romania</w:t>
      </w:r>
    </w:p>
    <w:p>
      <w:pPr>
        <w:pStyle w:val="Blockquote"/>
        <w:ind w:left="0" w:righ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lang w:val="ro-RO"/>
        </w:rPr>
        <w:t>SC AQUA PLAN WEST SRL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lang w:val="ro-RO"/>
        </w:rPr>
        <w:t>SC MGM DESIGN SRL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lang w:val="ro-RO"/>
        </w:rPr>
        <w:t>SC SMART PUMP SRL</w:t>
      </w:r>
    </w:p>
    <w:p>
      <w:pPr>
        <w:pStyle w:val="Blockqu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lockquote"/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4:00Z</dcterms:created>
  <dc:creator>ramatje</dc:creator>
  <dc:description/>
  <cp:keywords/>
  <dc:language>en-US</dc:language>
  <cp:lastModifiedBy>User</cp:lastModifiedBy>
  <cp:lastPrinted>2000-12-14T12:46:00Z</cp:lastPrinted>
  <dcterms:modified xsi:type="dcterms:W3CDTF">2016-07-14T16:29:00Z</dcterms:modified>
  <cp:revision>1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