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</w:rPr>
              <w:t>Elaboration of a feasibility study and technical project documentation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53/DUMBRAVITA/11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2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6-07-14T16:30:00Z</dcterms:modified>
  <cp:revision>2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