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79"/>
        <w:gridCol w:w="1843"/>
        <w:gridCol w:w="4570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Technical design and technical assistance provided by the designer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4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1376/Municipality of Bela Crkva/99304/04.12.2013-2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552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(list + CV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are present in only one tender as key exper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All key experts have signed statements of exclusivity &amp; availability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02:00Z</dcterms:created>
  <dc:creator>chattob</dc:creator>
  <dc:description/>
  <cp:keywords/>
  <dc:language>en-US</dc:language>
  <cp:lastModifiedBy>server</cp:lastModifiedBy>
  <cp:lastPrinted>2016-02-10T13:37:00Z</cp:lastPrinted>
  <dcterms:modified xsi:type="dcterms:W3CDTF">2016-02-10T12:37:00Z</dcterms:modified>
  <cp:revision>2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