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6-Municipality of Brosteni-TD02</w:t>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9,056.00 EUR equivalent  87,638.55 RON calculated using the Inforeuro exchange rate from November 2017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szCs w:val="24"/>
          <w:lang w:val="en-GB"/>
        </w:rPr>
        <w:t>13/11/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xx of points: 5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3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xx of points: 5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3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RePack by Diakov</cp:lastModifiedBy>
  <cp:lastPrinted>2008-10-14T15:53:00Z</cp:lastPrinted>
  <dcterms:modified xsi:type="dcterms:W3CDTF">2017-11-01T09:30:00Z</dcterms:modified>
  <cp:revision>1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