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Ime i adresa naručioca: Mesna Zajednica Mosna, Mosna bb, 19220 Donji Milanovac</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Naziv tendera: Nabavka usluge izrade Projekta za izvođenje radov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Referentni broj:  RORS28/Mosna/TD3</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Datum objavljivanja: 05/09/2017</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6"/>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izrade Projekta za izvođenje radov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lt;</w:t>
      </w:r>
      <w:r>
        <w:rPr>
          <w:rFonts w:cs="Times New Roman" w:ascii="Times New Roman" w:hAnsi="Times New Roman"/>
          <w:b/>
          <w:sz w:val="24"/>
          <w:szCs w:val="24"/>
          <w:lang w:val="sr-Latn-RS"/>
        </w:rPr>
        <w:t>15/09/2017 u 11:00 časova</w:t>
      </w:r>
      <w:r>
        <w:rPr>
          <w:rFonts w:cs="Times New Roman" w:ascii="Times New Roman" w:hAnsi="Times New Roman"/>
          <w:sz w:val="24"/>
          <w:szCs w:val="24"/>
          <w:lang w:val="sr-Latn-RS"/>
        </w:rPr>
        <w:t xml:space="preserve">&gt;.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10.000 EUR.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w:t>
      </w:r>
      <w:bookmarkStart w:id="0" w:name="_GoBack"/>
      <w:bookmarkEnd w:id="0"/>
      <w:r>
        <w:rPr>
          <w:rFonts w:cs="Times New Roman" w:ascii="Times New Roman" w:hAnsi="Times New Roman"/>
          <w:sz w:val="24"/>
          <w:szCs w:val="24"/>
          <w:lang w:val="sr-Latn-RS"/>
        </w:rPr>
        <w:t xml:space="preserve">RSD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4"/>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0 poena</w:t>
      </w:r>
    </w:p>
    <w:p>
      <w:pPr>
        <w:pStyle w:val="Normal"/>
        <w:numPr>
          <w:ilvl w:val="0"/>
          <w:numId w:val="4"/>
        </w:numPr>
        <w:tabs>
          <w:tab w:val="clear" w:pos="708"/>
          <w:tab w:val="left" w:pos="45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0 poena</w:t>
      </w:r>
    </w:p>
    <w:p>
      <w:pPr>
        <w:pStyle w:val="Normal"/>
        <w:numPr>
          <w:ilvl w:val="0"/>
          <w:numId w:val="4"/>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pl-PL"/>
        </w:rPr>
        <w:t xml:space="preserve">15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opiju izvoda iz APR-a sa odgovorajućom šifrom delatnosti </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cenca za izradu dokumentacije za objekte u nacionalnim parkovima za pravno lice – P091A1 ili ekvivalent</w:t>
      </w:r>
    </w:p>
    <w:p>
      <w:pPr>
        <w:pStyle w:val="Normal"/>
        <w:numPr>
          <w:ilvl w:val="0"/>
          <w:numId w:val="4"/>
        </w:numPr>
        <w:spacing w:before="0" w:after="0"/>
        <w:ind w:left="1134" w:hanging="360"/>
        <w:jc w:val="both"/>
        <w:rPr/>
      </w:pPr>
      <w:r>
        <w:rPr>
          <w:rFonts w:cs="Times New Roman" w:ascii="Times New Roman" w:hAnsi="Times New Roman"/>
          <w:sz w:val="24"/>
          <w:szCs w:val="24"/>
          <w:lang w:val="sr-Latn-RS"/>
        </w:rPr>
        <w:t xml:space="preserve">CV glavnog projektanta sa licencom (300/310/330/350) ili ekvivalent </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CV odgovornih projektanata sa odgoarajućim licencama (300/310/330/350) ili ekvivalent</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šenje za ispunjenost uslova za izradu projekata iz oblasti zaštite od požara izdate od strane Ministarstva unutrašnjih poslova.</w:t>
      </w:r>
    </w:p>
    <w:p>
      <w:pPr>
        <w:pStyle w:val="ListParagraph"/>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r>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w:t>
        <w:tab/>
        <w:t>Ime i adresa ponuđač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w:t>
        <w:tab/>
        <w:t>Naziv tendera: Nabavka usluga izrade Projekta za izvođenje rado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w:t>
        <w:tab/>
        <w:t>Referentni broj: RORS28/Mosna/TD3</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w:t>
        <w:tab/>
        <w:t>Naznaka: “Ne otvarati pre sastanka za otvara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Mesna Zajednica Mosna</w:t>
      </w:r>
    </w:p>
    <w:p>
      <w:pPr>
        <w:pStyle w:val="Normal"/>
        <w:spacing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Mosna bb</w:t>
      </w:r>
    </w:p>
    <w:p>
      <w:pPr>
        <w:pStyle w:val="Normal"/>
        <w:spacing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19220 Donji Milanovac</w:t>
      </w:r>
    </w:p>
    <w:p>
      <w:pPr>
        <w:pStyle w:val="Normal"/>
        <w:spacing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Ljubisa Jovanovi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6"/>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1"/>
          <w:numId w:val="6"/>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ktivnost 1 – Izrada Projekta za izvođenje radova</w:t>
      </w:r>
    </w:p>
    <w:p>
      <w:pPr>
        <w:pStyle w:val="Normal"/>
        <w:spacing w:before="0" w:after="0"/>
        <w:ind w:left="567" w:firstLine="141"/>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lang w:val="sr-Latn-RS"/>
        </w:rPr>
        <w:t xml:space="preserve">Opis očekivanih output-a / rezultata koje treba postići </w:t>
      </w:r>
    </w:p>
    <w:p>
      <w:pPr>
        <w:pStyle w:val="Normal"/>
        <w:spacing w:lineRule="auto" w:line="240" w:before="0" w:after="0"/>
        <w:jc w:val="both"/>
        <w:rPr>
          <w:rFonts w:ascii="Times New Roman" w:hAnsi="Times New Roman" w:eastAsia="Times New Roman" w:cs="Times New Roman"/>
          <w:sz w:val="24"/>
          <w:szCs w:val="24"/>
          <w:u w:val="single"/>
          <w:lang w:val="sr-Latn-RS"/>
        </w:rPr>
      </w:pPr>
      <w:r>
        <w:rPr>
          <w:rFonts w:eastAsia="Times New Roman" w:cs="Times New Roman" w:ascii="Times New Roman" w:hAnsi="Times New Roman"/>
          <w:sz w:val="24"/>
          <w:szCs w:val="24"/>
          <w:u w:val="single"/>
          <w:lang w:val="sr-Latn-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met projektovanja je izrada projekta za izvođenje radova na rekonstrukciji, adaptaciji i prenameni objekta MZ Mosna , opština Majdanpek, i 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Rekonstrukcija postojećeg objekta i adaptacija kojom se formira objekat spratnosti P+1, bruto površine 533,87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prema Idejnom projektu izrađenom od strane VMS doo, Beograd broj 535-4-0686  od decembra 2016.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Objekat MZ Mosna spratnosti </w:t>
      </w:r>
      <w:r>
        <w:rPr>
          <w:rFonts w:eastAsia="Times New Roman" w:cs="Times New Roman" w:ascii="Times New Roman" w:hAnsi="Times New Roman"/>
          <w:color w:val="000000"/>
          <w:sz w:val="24"/>
          <w:szCs w:val="24"/>
        </w:rPr>
        <w:t>P+Pk, ukupne bruto površine 313,0 m</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se nalazi na katastarskoj parceli broj </w:t>
      </w:r>
      <w:r>
        <w:rPr>
          <w:rFonts w:eastAsia="Times New Roman" w:cs="Times New Roman" w:ascii="Times New Roman" w:hAnsi="Times New Roman"/>
          <w:color w:val="000000"/>
          <w:sz w:val="24"/>
          <w:szCs w:val="24"/>
          <w:lang w:val="sr-CS" w:eastAsia="en-US"/>
        </w:rPr>
        <w:t xml:space="preserve">2825/2 </w:t>
      </w:r>
      <w:r>
        <w:rPr>
          <w:rFonts w:cs="Times New Roman" w:ascii="Times New Roman" w:hAnsi="Times New Roman"/>
          <w:color w:val="000000"/>
          <w:sz w:val="24"/>
          <w:szCs w:val="24"/>
          <w:lang w:val="en-US" w:eastAsia="en-US"/>
        </w:rPr>
        <w:t>KO Mosna</w:t>
      </w:r>
      <w:r>
        <w:rPr>
          <w:rFonts w:eastAsia="Times New Roman" w:cs="Times New Roman" w:ascii="Times New Roman" w:hAnsi="Times New Roman"/>
          <w:sz w:val="24"/>
          <w:szCs w:val="24"/>
        </w:rPr>
        <w:t xml:space="preserve"> upisanoj u list nepokretnosti broj 1100 KO Mosn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u građevinskom području sela Mosna, na području Nacionalnog parka Đerdap, koji nakon rekonstrukcije, adaptacije i prenamene ima bruto površinu 528,30 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 odnosno neto površinu od 462,83 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spratnosti P+1.</w:t>
      </w:r>
    </w:p>
    <w:p>
      <w:pPr>
        <w:pStyle w:val="ListParagraph"/>
        <w:spacing w:lineRule="auto" w:line="240" w:before="0" w:after="0"/>
        <w:ind w:left="0"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rPr>
        <w:t>Projektni element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kat zaštite od požar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 početka izrade Projekta za izvođenje, potrebno je izraditi Projekat zaštite od požara u skladu sa propisima kojima se uređuje oblast zaštite od požara, a na osnovu Elaborata zaštite od požara izrađenim kao sastavni deo Idejnog propjekta . Projekat zaštite od požara po pribavljenoj saglasnosti,  usaglašava se sa ostalim rešenjima sadržanim u projektu za izvođenje.</w:t>
      </w:r>
    </w:p>
    <w:p>
      <w:pPr>
        <w:pStyle w:val="Normal"/>
        <w:spacing w:lineRule="auto" w:line="240" w:before="0" w:after="0"/>
        <w:jc w:val="both"/>
        <w:rPr>
          <w:rFonts w:ascii="Times New Roman" w:hAnsi="Times New Roman" w:eastAsia="Times New Roman" w:cs="Times New Roman"/>
          <w:color w:val="000000"/>
          <w:w w:val="150"/>
          <w:sz w:val="24"/>
          <w:szCs w:val="24"/>
        </w:rPr>
      </w:pPr>
      <w:r>
        <w:rPr>
          <w:rFonts w:eastAsia="Times New Roman" w:cs="Times New Roman" w:ascii="Times New Roman" w:hAnsi="Times New Roman"/>
          <w:color w:val="000000"/>
          <w:w w:val="150"/>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kat za izvođenj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at za izvođenje je skup međusobno usaglašenih projekata neophodnih za izvođenje građevinskih, zanatskih, instalaterskih radova i drugih radova, kojim se utvrđuju građevinsko-tehničke, tehnološke i eksploatacione karakteristike objekta sa opremom i instalacijama, tehničko-tehnološka i organizaciona rešenja za izgradnju objekta, investiciona vrednost objekta, kao i uslovi održavanja objekta, neophodan je za izvođenje radova na rekonstrukciji objekt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om za izvođenje se razrađuju detalji i tehnološka rešenja koji su određeni idejnim projektom za rekonstrukciju , adaptaciju i prenamenu objekta, koji se vrše na osnovu rešenja kojim se odobrava izvođenje radova.</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pPr>
      <w:r>
        <w:rPr>
          <w:rFonts w:eastAsia="Times New Roman" w:cs="Times New Roman" w:ascii="Times New Roman" w:hAnsi="Times New Roman"/>
          <w:sz w:val="24"/>
          <w:szCs w:val="24"/>
        </w:rPr>
        <w:t>Projekat za izvođenje izraditi u skladu sa sadržajem propisanim Pravilnikom o sadržini, načinu i postupku izrade i način vršenja kontrole tehničke dokumentacije prema klasi i nameni objekata ( ‘’Službeni glasnik RS’’ br. 23 /15, 77/15, 58/16, 96/16, 67/17)</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za sve radove predviđene Idejnim projekto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ovi  Projekta za izvođenje su Glavna sveska i projek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vna sveska projekta za izvođenje sadži podatke o projektu i učesnicima u izgradnji, a osim osnovnog sadržaja iz Priloga 1 pravilnika sadrži i:</w:t>
      </w:r>
    </w:p>
    <w:p>
      <w:pPr>
        <w:pStyle w:val="ListParagraph"/>
        <w:numPr>
          <w:ilvl w:val="0"/>
          <w:numId w:val="5"/>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dluku o određivanju glavnog projektanta potpisanu od strane investitora, iz Priloga 8 pravilnika</w:t>
      </w:r>
    </w:p>
    <w:p>
      <w:pPr>
        <w:pStyle w:val="ListParagraph"/>
        <w:numPr>
          <w:ilvl w:val="0"/>
          <w:numId w:val="5"/>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zjavu glavnog projektanta kojom se potvrđuje međusobna usaglašenost delova projekta za izvođenje, iz Priloga 3  pravilnika</w:t>
      </w:r>
    </w:p>
    <w:p>
      <w:pPr>
        <w:pStyle w:val="ListParagraph"/>
        <w:numPr>
          <w:ilvl w:val="0"/>
          <w:numId w:val="5"/>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tuacioni plan sa elementima za obeležavanje objekta u odgovarajućoj razmer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vna sveska se u tehničkoj dokumentaciji označava oznakom ‘’ 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at za izvođenje čija je sadržina propisana članom 62. Pravilnika, se izrađuje na osnovu idejnog projekta za rekonstrukciju objekt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za izvođenje sadrži detaljnija tehnička rešenja u kojima se razrađuje idejni projekat za rekonstrukciju, adaptaciju i promenu namene objekta, a obzirom na  vrstu i klasu objekta, sadrži i druge delove projekta koji nisu predmet idejnog projekta, a neophodni su za izvođenje radov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projektima, odnosno delovima projekta za izvođenje koriste se elementi (npr. crteži, proračuni, analize) idejnog projekta za rekonstrukciju, adaptaciju i promenu namene objekta, ili se na njih samo poziva, pri čemu se označava u kom delu idejnog projekta se ovi elementi nalaz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stavni deo projekta za izvođenje mogu biti i tehnološke šeme, kataloški i radionički crteži, ako je to potrebno za izvođenje radova, ali ih u tom slučaju mora potpisati i overiti pečatom odgovorni projektant predmetnog projekta, pri čemu se jasno označava kom projektu pripadaju.</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šta dokumentacija projekta za izvođenje sadrži delove opšte dokumentacije utvrđene članom 28. pravilnika, iz Priloga 9 pravilnika, rešenje o određivanju odgovornog projektanta predmetnog dela projekta, iz Priloga 8 pravilnika, kao i izjavu odgovornog projektanta predmetnog projekta, kojom se potvrđuje usklađenost sa građevinskom dozvolom, projektom za građevinsku dozvolu, propisima, pravilima struke i merama za obezbeđenje ispunjenosti osnovnih zahteva za objekat, propisanih elaboratima i studijama, iz Priloga 4 pravilnika.</w:t>
        <w:br/>
        <w:br/>
        <w:t>Tekstualna dokumentacija projekta za izvođenje za zgrade,sadrži tehnički opis sa dodatnim podacima u odnosu na one koji su već definisani idejnim  projektom, a koji se odnose na: tehničke karakteristike građevinskih materijala i opreme predviđenih za ugradnju i zahteve u pogledu tih materijala i opreme, opis mesta i načina njihove ugradnje, opis izabranog konstruktivnog sistema, opis metodologija radova na izvođenju fundiranja i konstrukcije, opis neophodnih ispitivanja i merenja, kao i drugi neophodni podaci vezani za izvođenje radova.</w:t>
      </w:r>
    </w:p>
    <w:p>
      <w:pPr>
        <w:pStyle w:val="Normal"/>
        <w:spacing w:lineRule="auto" w:line="240" w:before="0" w:after="0"/>
        <w:jc w:val="both"/>
        <w:rPr/>
      </w:pPr>
      <w:r>
        <w:rPr>
          <w:rFonts w:eastAsia="Times New Roman" w:cs="Times New Roman" w:ascii="Times New Roman" w:hAnsi="Times New Roman"/>
          <w:sz w:val="24"/>
          <w:szCs w:val="24"/>
        </w:rPr>
        <w:t>Numerička dokumentacija projekta za izvođenje za zgrade, sadrži: detaljne proračune konstrukcije i konstrukcijskih detalja, dimenzionisanje i izbor instalacija i opreme sa definisanim neophodnim karakteristikama i potrošnjom energije i d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u da projekat za izvođenje sadrži i specifikacije materijala i opreme, predmere radova i druge slične priloge, oni se prilažu numeričkoj dokumentacij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fička dokumentacija projekta za izvođenje za zgrade sadrži crteže i detalje neophodne za građenje objekta, odnosno izvođenje radova, kao što su:</w:t>
      </w:r>
    </w:p>
    <w:p>
      <w:pPr>
        <w:pStyle w:val="ListParagraph"/>
        <w:numPr>
          <w:ilvl w:val="0"/>
          <w:numId w:val="7"/>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teže, šeme i detalje građevinskih, zanatskih i instalacionih radova;</w:t>
      </w:r>
    </w:p>
    <w:p>
      <w:pPr>
        <w:pStyle w:val="ListParagraph"/>
        <w:numPr>
          <w:ilvl w:val="0"/>
          <w:numId w:val="7"/>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zbirne crteže (sinhron-planove) instalacija i opreme;</w:t>
      </w:r>
    </w:p>
    <w:p>
      <w:pPr>
        <w:pStyle w:val="ListParagraph"/>
        <w:numPr>
          <w:ilvl w:val="0"/>
          <w:numId w:val="7"/>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teže, šeme i detalje sa uputstvima za ugradnju elemenata i opreme;</w:t>
      </w:r>
    </w:p>
    <w:p>
      <w:pPr>
        <w:pStyle w:val="ListParagraph"/>
        <w:numPr>
          <w:ilvl w:val="0"/>
          <w:numId w:val="7"/>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hnološke šeme;</w:t>
      </w:r>
    </w:p>
    <w:p>
      <w:pPr>
        <w:pStyle w:val="ListParagraph"/>
        <w:numPr>
          <w:ilvl w:val="0"/>
          <w:numId w:val="7"/>
        </w:numPr>
        <w:spacing w:lineRule="auto" w:line="240" w:before="0" w:after="0"/>
        <w:ind w:left="709" w:hanging="4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teže i detalje tehnologije gradnje;</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teže i detalje temelja i konstrukcije, sa detaljima oplate i armature, detaljima spojeva, dilatacija i oslonaca, detaljima prodora kroz konstruktivne elemente i dr.;</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teže i detalje izolacija;</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teže i detalje kojima se obezbeđuju mere za ispunjenje osnovnih zahteva za objekat;</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eme i prikaze faznosti gradnje;</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teže i detalje priključnih vodova;</w:t>
      </w:r>
    </w:p>
    <w:p>
      <w:pPr>
        <w:pStyle w:val="ListParagraph"/>
        <w:numPr>
          <w:ilvl w:val="0"/>
          <w:numId w:val="7"/>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ge potrebne crteže i prikaze.</w:t>
      </w:r>
    </w:p>
    <w:p>
      <w:pPr>
        <w:pStyle w:val="ListParagraph"/>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Grafička dokumentacija u projektu pripremnih radova sadrži naročito crteže površina i zapremina iskopa sa prikazom mera obezbeđenja temeljne jame;</w:t>
      </w:r>
    </w:p>
    <w:p>
      <w:pPr>
        <w:pStyle w:val="ListParagraph"/>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Grafička dokumentacija projekta za izvođenje izrađuje se u razmeri koja je odgovarajuća za građenje objekta odnosno izvođenje radova.</w:t>
      </w:r>
    </w:p>
    <w:p>
      <w:pPr>
        <w:pStyle w:val="ListParagraph"/>
        <w:spacing w:lineRule="auto" w:line="240" w:before="0" w:after="0"/>
        <w:ind w:left="0" w:hanging="0"/>
        <w:jc w:val="both"/>
        <w:rPr/>
      </w:pPr>
      <w:r>
        <w:rPr>
          <w:rFonts w:eastAsia="Times New Roman" w:cs="Times New Roman" w:ascii="Times New Roman" w:hAnsi="Times New Roman"/>
          <w:sz w:val="24"/>
          <w:szCs w:val="24"/>
        </w:rPr>
        <w:br/>
        <w:t>Elaborati i studije uz projekat za izvođenje su: Plan preventivnih mera, koji se izrađuje u skladu sa propisima kojim se uređuje bezbednost i zdravlje na radu na privremenim ili pokretnim gradilištima i dr.</w:t>
      </w:r>
    </w:p>
    <w:p>
      <w:pPr>
        <w:pStyle w:val="ListParagraph"/>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za izvođenje mora biti usaglašen sa Glavnim projektom zaštite od požara, izrađenim u skladu sa zakonom kojim se uređuje oblast zaštite od požara, koji je posebna sves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za izvođenje treba da sadrži sledeće delove projekt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arhitekture;</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konstrukcije;</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hidrotehničkih instalacij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elektroenergetskih instalacij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telekomunukacionih i signalnih instalacij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mašinskih instalacij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spoljnog uređenja;</w:t>
      </w:r>
    </w:p>
    <w:p>
      <w:pPr>
        <w:pStyle w:val="ListParagraph"/>
        <w:numPr>
          <w:ilvl w:val="0"/>
          <w:numId w:val="2"/>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pripremnih radova.</w:t>
      </w:r>
    </w:p>
    <w:p>
      <w:pPr>
        <w:pStyle w:val="ListParagraph"/>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om za izvođenje detaljno razraditi sve radove predviđene Idejnim projektom, a izbor primenjenih materijala i obrada treba biti takva da se obezbedi optimalno korišćenje iodržavanje, u skladu sa tehničkim standardima u zavisnosti od namene objekt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nu dokumentaciju-Projekat za izvođenje je potrebno raditi saglasno postojećoj planskoj dokumentaciji kao i u skladu sa Zakonom o planiranju i izgradnji  (‘’Službeni glasnik RS’’ бр. 72/09, 81/09 – исправка, 64/10 – US, 24/11, 121/12, 42/13 – US, 50/13 – US, 98/13 – US, 132/14 и 145/14),Pravilnikom o sadržini, načinu i postupku izrade i način vršenja kontrole tehničke dokumentacije prema klasi i nameni objekata ( ‘’Službeni glasnik RS’’ br. 23 /15, 77/15, 58/16, 96/16, 67/17), uz poštovanje važećih standarda, tehničkih propisa i normativ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kom izrade projekta obrađivač je obavezan da sarađuje sa investitorom u cilju usaglašavanja projektnih rešenja i eventualnim potreb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at za izvodjenje obavezno treba da predvidi i uredjenje prostora-terena oko objekta radi kompletnog privodjenja nameni objekta, to podrazumeva projektovanje neophodnih spoljnih stepeništa, trotoara, staza, zelenila, iskopavanje i preuredjivanje terena radi priključenja na neophodnu komunalnu infrastrukturu (Katastarska parcela KP282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mene u projektu za izvođenje u odnosu na Idejni projekat su moguće ukoliko su posledica zahteva za primenom određenog materijala od strane naručioca, ili ukoliko su uslovljene  potrebom da se usaglasi za glavnim projektom zaštite od požara, primenjenom tehnologijom izvođenja ili nabavljenom opremom.Ukoliko bilo koja od napred navedenih promena utiče na izmenu dizajna objekta, ta promena je moguća uz saglasnost naručioca.Za sve eventualne izmene mora se obezbediti pisana saglasnost naručioca i ista ne može uticati na eventualno produženje roka za izradu projekta i ce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at za izvođenje izraditi u 3 primerka u analognom obliku, kao i 2 primerka u elektronskom obliku u odgovarajućem formatu ( *pdf i *dwg), sve overeno elektronskim potpisom, u skladu sa prilogom 12 Pravilnika. Pored ovoga neophodno je isporučiti i 2 primerka na engleskom jeziku u analognom obliku, kao i 1 primerak na engleskom jeziku u elektronskom format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lozi:</w:t>
      </w:r>
    </w:p>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
        </w:numPr>
        <w:spacing w:lineRule="auto" w:line="240" w:before="0" w:after="0"/>
        <w:ind w:left="709" w:hanging="425"/>
        <w:contextualSpacing/>
        <w:jc w:val="both"/>
        <w:rPr/>
      </w:pPr>
      <w:r>
        <w:rPr>
          <w:rFonts w:eastAsia="Times New Roman" w:cs="Times New Roman" w:ascii="Times New Roman" w:hAnsi="Times New Roman"/>
          <w:sz w:val="24"/>
          <w:szCs w:val="24"/>
        </w:rPr>
        <w:t>Idejni projekat za rekonstrukciju, adaptaciju i prenamenu broj 535-4-0686  od decembra 2016.g;</w:t>
      </w:r>
    </w:p>
    <w:p>
      <w:pPr>
        <w:pStyle w:val="ListParagraph"/>
        <w:numPr>
          <w:ilvl w:val="0"/>
          <w:numId w:val="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šenje kojim se odobrava izvođenje radova broj 351-359/2016-03 od 29.12.2016.g ;</w:t>
      </w:r>
    </w:p>
    <w:p>
      <w:pPr>
        <w:pStyle w:val="ListParagraph"/>
        <w:numPr>
          <w:ilvl w:val="0"/>
          <w:numId w:val="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razac Priloga 1,3,4,8  i 9 Pravilnika</w:t>
      </w:r>
    </w:p>
    <w:p>
      <w:pPr>
        <w:pStyle w:val="ListParagraph"/>
        <w:numPr>
          <w:ilvl w:val="0"/>
          <w:numId w:val="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log 12 Pravilnika- Forma tehničke dokumentacije i elektronsko potpisivanje, za potrebe objedinjene procedure</w:t>
      </w:r>
    </w:p>
    <w:p>
      <w:pPr>
        <w:pStyle w:val="Normal"/>
        <w:spacing w:before="0" w:after="0"/>
        <w:jc w:val="both"/>
        <w:rPr>
          <w:rFonts w:ascii="Times New Roman" w:hAnsi="Times New Roman" w:eastAsia="Times New Roman" w:cs="Times New Roman"/>
          <w:sz w:val="24"/>
          <w:szCs w:val="24"/>
          <w:highlight w:val="yellow"/>
          <w:lang w:val="sr-Latn-RS"/>
        </w:rPr>
      </w:pPr>
      <w:r>
        <w:rPr>
          <w:rFonts w:eastAsia="Times New Roman" w:cs="Times New Roman" w:ascii="Times New Roman" w:hAnsi="Times New Roman"/>
          <w:sz w:val="24"/>
          <w:szCs w:val="24"/>
          <w:highlight w:val="yellow"/>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before="0" w:after="0"/>
        <w:jc w:val="both"/>
        <w:rPr/>
      </w:pPr>
      <w:r>
        <w:rPr>
          <w:rFonts w:cs="Times New Roman" w:ascii="Times New Roman" w:hAnsi="Times New Roman"/>
          <w:sz w:val="24"/>
          <w:szCs w:val="24"/>
          <w:lang w:val="sr-Latn-RS"/>
        </w:rPr>
        <w:t xml:space="preserve">Glavni projektant sa licencom za projektovanje (300/310/330/350) ili ekvivalent, sa najmanje 5 godina radnog iskustva na projektovanj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dgovorni projektanti sa licencama za projektovanje (300/310/330/350) ili ekvivalent, sa najmanje 5 godina radnog iskustva na projektovan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Ekspert za izradu projekta zaštite od požara sa odgovarajućim licencama.</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30 kalendarskih dana od dana potpisivanja ugovora</w:t>
      </w:r>
    </w:p>
    <w:p>
      <w:pPr>
        <w:pStyle w:val="ListParagraph"/>
        <w:spacing w:before="0" w:after="0"/>
        <w:ind w:left="0" w:hanging="0"/>
        <w:jc w:val="both"/>
        <w:rPr>
          <w:rFonts w:ascii="Times New Roman" w:hAnsi="Times New Roman" w:cs="Times New Roman"/>
          <w:sz w:val="24"/>
          <w:szCs w:val="24"/>
          <w:highlight w:val="yellow"/>
          <w:u w:val="single"/>
          <w:lang w:val="sr-Latn-RS"/>
        </w:rPr>
      </w:pPr>
      <w:r>
        <w:rPr>
          <w:rFonts w:cs="Times New Roman" w:ascii="Times New Roman" w:hAnsi="Times New Roman"/>
          <w:sz w:val="24"/>
          <w:szCs w:val="24"/>
          <w:highlight w:val="yellow"/>
          <w:u w:val="single"/>
          <w:lang w:val="sr-Latn-RS"/>
        </w:rPr>
      </w:r>
    </w:p>
    <w:p>
      <w:pPr>
        <w:pStyle w:val="Normal"/>
        <w:numPr>
          <w:ilvl w:val="0"/>
          <w:numId w:val="6"/>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stale ponude nisu admin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NAZIV UGOVORA: Izrada Projekta za izvođenje rado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8/MOSNA/TD3</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esna Zajednica Mosn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osna bb</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19220 Donji Milanovac</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PIB: 102708051</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izrade Projekta za izvođenje radova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kupna vrednost Ugovora za pružanje usluge izrade Projekta za izvođenje radova naznačenim u Članu 1 je: </w:t>
      </w:r>
      <w:r>
        <w:rPr>
          <w:rFonts w:cs="Times New Roman" w:ascii="Times New Roman" w:hAnsi="Times New Roman"/>
          <w:sz w:val="24"/>
          <w:szCs w:val="24"/>
          <w:highlight w:val="yellow"/>
          <w:lang w:val="sr-Latn-RS"/>
        </w:rPr>
        <w:t xml:space="preserve">XXX </w:t>
      </w:r>
      <w:r>
        <w:rPr>
          <w:rFonts w:cs="Times New Roman" w:ascii="Times New Roman" w:hAnsi="Times New Roman"/>
          <w:sz w:val="24"/>
          <w:szCs w:val="24"/>
          <w:lang w:val="sr-Latn-RS"/>
        </w:rPr>
        <w:t xml:space="preserve">RSD,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4"/>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4"/>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va druga prateća dokumentacija</w:t>
      </w:r>
    </w:p>
    <w:p>
      <w:pPr>
        <w:pStyle w:val="Normal"/>
        <w:spacing w:before="0" w:after="0"/>
        <w:ind w:left="720" w:hanging="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Za sva pitanja koja nisu definisana ovim Ugovorom biće primenjena pravila predviđena Opštim uslovima (General conditions) (</w:t>
      </w:r>
      <w:r>
        <w:rPr>
          <w:rFonts w:cs="Times New Roman" w:ascii="Times New Roman" w:hAnsi="Times New Roman"/>
          <w:sz w:val="24"/>
          <w:szCs w:val="24"/>
          <w:lang w:val="en-GB"/>
        </w:rPr>
        <w:t>Annex</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B</w:t>
      </w:r>
      <w:r>
        <w:rPr>
          <w:rFonts w:cs="Times New Roman" w:ascii="Times New Roman" w:hAnsi="Times New Roman"/>
          <w:sz w:val="24"/>
          <w:szCs w:val="24"/>
          <w:lang w:val="sr-Latn-RS"/>
        </w:rPr>
        <w:t>8</w:t>
      </w:r>
      <w:r>
        <w:rPr>
          <w:rFonts w:cs="Times New Roman" w:ascii="Times New Roman" w:hAnsi="Times New Roman"/>
          <w:sz w:val="24"/>
          <w:szCs w:val="24"/>
          <w:lang w:val="en-GB"/>
        </w:rPr>
        <w:t>d</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PRAG</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b</w:t>
      </w:r>
      <w:r>
        <w:rPr>
          <w:rFonts w:cs="Times New Roman" w:ascii="Times New Roman" w:hAnsi="Times New Roman"/>
          <w:sz w:val="24"/>
          <w:szCs w:val="24"/>
          <w:lang w:val="sr-Latn-RS"/>
        </w:rPr>
        <w:t>8</w:t>
      </w:r>
      <w:r>
        <w:rPr>
          <w:rFonts w:cs="Times New Roman" w:ascii="Times New Roman" w:hAnsi="Times New Roman"/>
          <w:sz w:val="24"/>
          <w:szCs w:val="24"/>
          <w:lang w:val="en-GB"/>
        </w:rPr>
        <w:t>d</w:t>
      </w:r>
      <w:r>
        <w:rPr>
          <w:rFonts w:cs="Times New Roman" w:ascii="Times New Roman" w:hAnsi="Times New Roman"/>
          <w:sz w:val="24"/>
          <w:szCs w:val="24"/>
          <w:lang w:val="sr-Latn-RS"/>
        </w:rPr>
        <w:t>_</w:t>
      </w:r>
      <w:r>
        <w:rPr>
          <w:rFonts w:cs="Times New Roman" w:ascii="Times New Roman" w:hAnsi="Times New Roman"/>
          <w:sz w:val="24"/>
          <w:szCs w:val="24"/>
          <w:lang w:val="en-GB"/>
        </w:rPr>
        <w:t>annexigc</w:t>
      </w:r>
      <w:r>
        <w:rPr>
          <w:rFonts w:cs="Times New Roman" w:ascii="Times New Roman" w:hAnsi="Times New Roman"/>
          <w:sz w:val="24"/>
          <w:szCs w:val="24"/>
          <w:lang w:val="sr-Latn-RS"/>
        </w:rPr>
        <w:t>_</w:t>
      </w:r>
      <w:r>
        <w:rPr>
          <w:rFonts w:cs="Times New Roman" w:ascii="Times New Roman" w:hAnsi="Times New Roman"/>
          <w:sz w:val="24"/>
          <w:szCs w:val="24"/>
          <w:lang w:val="en-GB"/>
        </w:rPr>
        <w:t>en</w:t>
      </w:r>
      <w:r>
        <w:rPr>
          <w:rFonts w:cs="Times New Roman" w:ascii="Times New Roman" w:hAnsi="Times New Roman"/>
          <w:sz w:val="24"/>
          <w:szCs w:val="24"/>
          <w:lang w:val="sr-Latn-RS"/>
        </w:rPr>
        <w:t>.</w:t>
      </w:r>
      <w:r>
        <w:rPr>
          <w:rFonts w:cs="Times New Roman" w:ascii="Times New Roman" w:hAnsi="Times New Roman"/>
          <w:sz w:val="24"/>
          <w:szCs w:val="24"/>
          <w:lang w:val="en-GB"/>
        </w:rPr>
        <w:t>pdf</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ec</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europa</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eu</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europeaid</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prag</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previousVersions</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annex</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do</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num</w:t>
        </w:r>
        <w:r>
          <w:rPr>
            <w:rStyle w:val="InternetLink"/>
            <w:rFonts w:cs="Times New Roman" w:ascii="Times New Roman" w:hAnsi="Times New Roman"/>
            <w:sz w:val="24"/>
            <w:szCs w:val="24"/>
            <w:lang w:val="sr-Latn-RS"/>
          </w:rPr>
          <w:t>=2015.0&amp;</w:t>
        </w:r>
        <w:r>
          <w:rPr>
            <w:rStyle w:val="InternetLink"/>
            <w:rFonts w:cs="Times New Roman" w:ascii="Times New Roman" w:hAnsi="Times New Roman"/>
            <w:sz w:val="24"/>
            <w:szCs w:val="24"/>
            <w:lang w:val="en-GB"/>
          </w:rPr>
          <w:t>lang</w:t>
        </w:r>
        <w:r>
          <w:rPr>
            <w:rStyle w:val="InternetLink"/>
            <w:rFonts w:cs="Times New Roman" w:ascii="Times New Roman" w:hAnsi="Times New Roman"/>
            <w:sz w:val="24"/>
            <w:szCs w:val="24"/>
            <w:lang w:val="sr-Latn-RS"/>
          </w:rPr>
          <w:t>=</w:t>
        </w:r>
        <w:r>
          <w:rPr>
            <w:rStyle w:val="InternetLink"/>
            <w:rFonts w:cs="Times New Roman" w:ascii="Times New Roman" w:hAnsi="Times New Roman"/>
            <w:sz w:val="24"/>
            <w:szCs w:val="24"/>
            <w:lang w:val="en-GB"/>
          </w:rPr>
          <w:t>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Godi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10/2017</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100% vrednosti Ugovora</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Trajanje Ugovora je 30</w:t>
      </w:r>
      <w:r>
        <w:rPr>
          <w:rFonts w:cs="Times New Roman" w:ascii="Times New Roman" w:hAnsi="Times New Roman"/>
          <w:sz w:val="24"/>
          <w:szCs w:val="24"/>
          <w:highlight w:val="yellow"/>
          <w:lang w:val="sr-Latn-RS"/>
        </w:rPr>
        <w:t xml:space="preserve"> dana</w:t>
      </w:r>
      <w:r>
        <w:rPr>
          <w:rFonts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suda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Calibri" w:hAnsi="Calibri" w:cs="Calibri"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cp:keywords/>
  <dc:language>en-US</dc:language>
  <cp:lastModifiedBy>Ljubisa</cp:lastModifiedBy>
  <cp:lastPrinted>2015-06-29T11:20:00Z</cp:lastPrinted>
  <dcterms:modified xsi:type="dcterms:W3CDTF">2017-09-02T09:43:00Z</dcterms:modified>
  <cp:revision>21</cp:revision>
  <dc:subject/>
  <dc:title/>
</cp:coreProperties>
</file>