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8/Mosna/TD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15/09/2017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40 poena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20 po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40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– 40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20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Ljubisa</cp:lastModifiedBy>
  <cp:lastPrinted>2008-10-14T15:53:00Z</cp:lastPrinted>
  <dcterms:modified xsi:type="dcterms:W3CDTF">2017-09-02T09:44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