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Nabavka usluge izrade Projekta za izvođenje radov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28/Mosna/TD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RSD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re navedeni iznos se ne može dalje raščlanjivat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S</cp:lastModifiedBy>
  <dcterms:modified xsi:type="dcterms:W3CDTF">2017-08-19T12:50:00Z</dcterms:modified>
  <cp:revision>3</cp:revision>
  <dc:subject/>
  <dc:title/>
</cp:coreProperties>
</file>