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RORS10 / 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July 2017</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SubsolCaracter">
    <w:name w:val="Subsol Caracte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Daiana Huber</cp:lastModifiedBy>
  <cp:lastPrinted>2008-10-14T15:53:00Z</cp:lastPrinted>
  <dcterms:modified xsi:type="dcterms:W3CDTF">2017-07-06T16:36: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