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3/VALCANI/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6.036 EUR equivalent 73355,08 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lt;dd/mm/yyyy&gt;</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7-04T14:24: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