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b/>
                <w:szCs w:val="22"/>
              </w:rPr>
              <w:t>Adaptations of the Community Centre – Banatski Monosto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33-COKA-06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>chattob</dc:creator>
  <dc:description/>
  <cp:keywords/>
  <dc:language>en-US</dc:language>
  <cp:lastModifiedBy>Korisnik</cp:lastModifiedBy>
  <cp:lastPrinted>2007-03-26T11:52:00Z</cp:lastPrinted>
  <dcterms:modified xsi:type="dcterms:W3CDTF">2017-11-27T16:54:00Z</dcterms:modified>
  <cp:revision>13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