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Visoka tehnička škola strukovnih studija Požarevac, ul Nemanjina br.2, 12000 Požarevac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Nabavka klimatske komore za inkubaciju biljnog materijala i klimatske komore za čuvanje biljnog materijal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18 Zajednički projekat za očuvanje i održivo korišćenje biljnih genetičnih resursa iz pograničnih područja kao posledica klimatskih promena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10.11.2017</w:t>
            </w:r>
            <w:r>
              <w:rPr>
                <w:rFonts w:cs="Times New Roman" w:ascii="Times New Roman" w:hAnsi="Times New Roman"/>
                <w:lang w:val="sr-Latn-RS"/>
              </w:rPr>
              <w:t>. godine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 Nabavka klimatske komore za inkubaciju biljnog materijala i klimatske komore za čuvanje biljnog materijala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redmet ovog tendera j</w:t>
      </w:r>
      <w:r>
        <w:rPr>
          <w:rFonts w:cs="Times New Roman" w:ascii="Times New Roman" w:hAnsi="Times New Roman"/>
          <w:sz w:val="24"/>
          <w:szCs w:val="24"/>
          <w:lang w:val="sr-Latn-RS"/>
        </w:rPr>
        <w:t>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bavka klimatske komore za inkubaciju biljnog materijala i klimatske komore za čuvanje biljnog materijala, u skladu sa tehničkim specifikacijama, kako je navedeno u tački 2, TEHNIČKE INFORMACIJE“  na str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vih informacij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0.11.2017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godine, do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1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sr-Latn-RS"/>
        </w:rPr>
        <w:t>h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Otvaranje ponuda sprovešće se dan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0.11.2017</w:t>
      </w:r>
      <w:r>
        <w:rPr>
          <w:rFonts w:cs="Times New Roman" w:ascii="Times New Roman" w:hAnsi="Times New Roman"/>
          <w:sz w:val="24"/>
          <w:szCs w:val="24"/>
          <w:lang w:val="sr-Latn-RS"/>
        </w:rPr>
        <w:t>. u ____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12</w:t>
      </w:r>
      <w:r>
        <w:rPr>
          <w:rFonts w:cs="Times New Roman" w:ascii="Times New Roman" w:hAnsi="Times New Roman"/>
          <w:sz w:val="24"/>
          <w:szCs w:val="24"/>
          <w:lang w:val="sr-Latn-RS"/>
        </w:rPr>
        <w:t>____časov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en-GB"/>
        </w:rPr>
        <w:t>RSD ( nacionalnoj valut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rezultata ponuđačima je 10 radnih 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 samo ukoliko nije javno dostupan naručiocu na uvid)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okaz, potvrda Narodne banke ili izjava data na memorandumu ponuđača, potpisana i pečatirana da nema evidentiranih dana nelikvidnosti u poslednjih 6 meseci pre objavljivanja poziva za podnošenje ponuda, tačnije za period od 1.4.2017. do 1.10.2017 godine. 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az, izjava izjava data na memorandumu ponuđača, potpisana i pečatirana da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je ponuđač u poslednje dve godine ( 2015. i 2016. godine ) isporučio dobra, opremu koja su predmet ove nabavke.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 ____________________________________________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abavka klimatske komore za inkubaciju biljnog materijala i klimatske komore za čuvanje biljnog materijal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-18 Zajednički projekat za očuvanje i održivo korišćenje biljnih genetičnih resursa iz pograničnih područja kao posledica klimatskih promena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“Not to be opened before the tender opening session’’ (i “Ne otvarati pre sastanka za otvaranje ponuda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me i adresa naručioca Visoka tehnička škola strukovnih studija Požarevac, ul Nemanjina br.2, 12000 Požarevac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Vladanka Stupar tel.+381 64 1424104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o krajnjeg roka koji je gore naveden, tačnije do dana 20.11.2017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godine do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______11______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časov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37"/>
        <w:gridCol w:w="1073"/>
        <w:gridCol w:w="3780"/>
        <w:gridCol w:w="3644"/>
        <w:gridCol w:w="31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1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3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960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9450" w:type="dxa"/>
            <w:gridSpan w:val="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1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3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176" w:right="-87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limatska komora za inkubaciju biljnog materijala</w:t>
            </w:r>
          </w:p>
        </w:tc>
        <w:tc>
          <w:tcPr>
            <w:tcW w:w="3960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39" w:hanging="425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Opseg temperature: min 5-10 </w:t>
            </w:r>
            <w:r>
              <w:rPr>
                <w:sz w:val="20"/>
                <w:szCs w:val="20"/>
                <w:lang w:val="sr-Latn-R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C; </w:t>
            </w:r>
          </w:p>
          <w:p>
            <w:pPr>
              <w:pStyle w:val="ListParagraph"/>
              <w:spacing w:before="0" w:after="0"/>
              <w:ind w:left="63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max: 60-70 C; preciznost merenja 0.1 </w:t>
            </w:r>
            <w:r>
              <w:rPr>
                <w:sz w:val="20"/>
                <w:szCs w:val="20"/>
                <w:lang w:val="sr-Latn-RS"/>
              </w:rPr>
              <w:t>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39" w:hanging="425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lažnost vazduha: min:10-20%; max: 80-90%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39" w:hanging="425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svetljenost: od 1 do 3 fluorescentne lampe (standardne iluminacije D65,6.500K); od 1 do 3 UV lampe (300-450nm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39" w:hanging="4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ajmer: za zadato vreme početka rada 1 do 5 minuta od postizanja temperature, memorisanje podataka do 60 do 120 dana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39" w:hanging="425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LCD displej:sa prikazom sledećih parametara: temperatura, vreme, programsko vreme, vremenske zone, letnje i zimsko vrem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39" w:hanging="425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T senzori za čuvanje zadatih parametara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39" w:hanging="4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Zapremina: od 100 do 200 l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39" w:hanging="425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omora od neredjajućeg čelikal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39" w:hanging="4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Garancija: najmanje 2 godine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Latn-RS"/>
              </w:rPr>
            </w:r>
          </w:p>
        </w:tc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1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Latn-RS"/>
              </w:rPr>
            </w:r>
          </w:p>
        </w:tc>
        <w:tc>
          <w:tcPr>
            <w:tcW w:w="3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Klimatska komora za čuvanje biljnog materijala</w:t>
            </w:r>
          </w:p>
        </w:tc>
        <w:tc>
          <w:tcPr>
            <w:tcW w:w="3960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Opseg temperature: min: -18 do -10 </w:t>
            </w:r>
            <w:r>
              <w:rPr>
                <w:sz w:val="18"/>
                <w:szCs w:val="18"/>
                <w:lang w:val="sr-Latn-RS"/>
              </w:rPr>
              <w:t>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C;</w:t>
            </w:r>
          </w:p>
          <w:p>
            <w:pPr>
              <w:pStyle w:val="ListParagraph"/>
              <w:spacing w:before="0" w:after="0"/>
              <w:ind w:left="5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max: 60-70 </w:t>
            </w:r>
            <w:r>
              <w:rPr>
                <w:sz w:val="18"/>
                <w:szCs w:val="18"/>
                <w:lang w:val="sr-Latn-RS"/>
              </w:rPr>
              <w:t>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C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preciznost merenja 0.1 </w:t>
            </w:r>
            <w:r>
              <w:rPr>
                <w:sz w:val="18"/>
                <w:szCs w:val="18"/>
                <w:lang w:val="sr-Latn-RS"/>
              </w:rPr>
              <w:t>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C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Tajmer: za zadato vreme početka rada 1 do 5 minuta od postizanja temperature, memorisanje podataka do 60 do 120 dana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CD displej:sa prikazom sledećih parametara: temperatura, vreme, programsko vreme, vremenske zone, letnje i zimsko vreme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T senzori za čuvanje zadatih parametara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Zapremina: od 200 do 300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Automatski sistema za odmrzavanje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Komora od neredjajućeg čelikal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Garancija: najmanje 2 godine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Latn-RS"/>
              </w:rPr>
            </w:r>
          </w:p>
        </w:tc>
        <w:tc>
          <w:tcPr>
            <w:tcW w:w="9450" w:type="dxa"/>
            <w:gridSpan w:val="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highlight w:val="green"/>
                <w:lang w:val="sr-Latn-RS"/>
              </w:rPr>
            </w:r>
          </w:p>
        </w:tc>
        <w:tc>
          <w:tcPr>
            <w:tcW w:w="3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 </w:t>
            </w:r>
          </w:p>
        </w:tc>
      </w:tr>
      <w:tr>
        <w:trPr>
          <w:trHeight w:val="48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RS"/>
              </w:rPr>
            </w:r>
          </w:p>
        </w:tc>
        <w:tc>
          <w:tcPr>
            <w:tcW w:w="9450" w:type="dxa"/>
            <w:gridSpan w:val="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sr-Latn-RS"/>
              </w:rPr>
            </w:r>
          </w:p>
        </w:tc>
        <w:tc>
          <w:tcPr>
            <w:tcW w:w="3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Uz ponudu dostaviti autorizaciju izdatu od strane  proizvođača, sa nazivom ustanove i brojem javne nabavke i sertifikat servisera izdat od strane proizvođača o završenoj obuc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PUNJAVATI PRE POTPISIVANJA UGOVORA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lang w:val="sr-Latn-RS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bavka klimatske komore za inkubaciju biljnog materijala i klimatske komore za čuvanje biljnog materijal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-18 Zajednički projekat za očuvanje i održivo korišćenje biljnih genetičnih resursa iz pograničnih područja kao posledica klimatskih promena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Visoka tehnička škola strukovnih studija Požareva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ul Nemanjina br.2, 12000 Požarevac;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oslovno ime: 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Adresa izvršioca 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Latn-RS"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en-GB"/>
        </w:rPr>
        <w:t>Matič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en-GB"/>
        </w:rPr>
        <w:t>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_______________ dina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, ukoliko je PDV jasno naveden u računima.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(* - u slučaju zahteva za dostavom izvoda iz APR-a ili drugih informacija)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C4e  of PRAG </w:t>
      </w:r>
      <w:r>
        <w:rPr>
          <w:rFonts w:cs="Times New Roman" w:ascii="Times New Roman" w:hAnsi="Times New Roman"/>
          <w:lang w:val="en-GB" w:eastAsia="en-GB"/>
        </w:rPr>
        <w:t xml:space="preserve">c4e_annexigc_en.pdf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o isporuci rob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rajanje Ugovora je 90 da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 datum kada je druga ugovorna strana potpisala ugovo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 Privrednog suda u Požarevc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sz w:val="20"/>
        <w:rFonts w:ascii="Times New Roman" w:hAnsi="Times New Roman" w:eastAsia="Calibri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sz w:val="20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07:00Z</dcterms:created>
  <dc:creator>UPORABNIK</dc:creator>
  <dc:description/>
  <cp:keywords/>
  <dc:language>en-US</dc:language>
  <cp:lastModifiedBy>Korisnik</cp:lastModifiedBy>
  <cp:lastPrinted>2017-08-03T11:12:00Z</cp:lastPrinted>
  <dcterms:modified xsi:type="dcterms:W3CDTF">2017-11-08T09:14:00Z</dcterms:modified>
  <cp:revision>9</cp:revision>
  <dc:subject/>
  <dc:title/>
</cp:coreProperties>
</file>