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tehnička škola strukovnih studija Požarev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Analiza fizičko-hemijskih karakteristika uzoraka zemljišt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0/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lang w:val="sr-RS"/>
              </w:rPr>
              <w:t>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naliza fizičko-hemijskih karakteristika uzoraka zemljišta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užanje usluga kako je naznačeno u tehničkim informacijama u tački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 &lt;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/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/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01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u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Otvaranje ponuda sprovešće se dan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.11.2017</w:t>
      </w:r>
      <w:r>
        <w:rPr>
          <w:rFonts w:cs="Times New Roman" w:ascii="Times New Roman" w:hAnsi="Times New Roman"/>
          <w:sz w:val="24"/>
          <w:szCs w:val="24"/>
          <w:lang w:val="sr-Latn-RS"/>
        </w:rPr>
        <w:t>. u 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12</w:t>
      </w:r>
      <w:r>
        <w:rPr>
          <w:rFonts w:cs="Times New Roman" w:ascii="Times New Roman" w:hAnsi="Times New Roman"/>
          <w:sz w:val="24"/>
          <w:szCs w:val="24"/>
          <w:lang w:val="sr-Latn-RS"/>
        </w:rPr>
        <w:t>____časo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5.000 €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[RSD] i mora biti podneta na obrascu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[U slučaju da su ponude podnete u domaćoj valuti, kurs za proveru finansijske usklađenosti sa raspoloživim budžetom (u toku finansijske evaluacije), će bit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nforEuro kur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&lt;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0</w:t>
      </w:r>
      <w:r>
        <w:rPr>
          <w:rFonts w:cs="Times New Roman" w:ascii="Times New Roman" w:hAnsi="Times New Roman"/>
          <w:sz w:val="24"/>
          <w:szCs w:val="24"/>
          <w:lang w:val="sr-Latn-RS"/>
        </w:rPr>
        <w:t>&gt;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&lt;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40</w:t>
      </w:r>
      <w:r>
        <w:rPr>
          <w:rFonts w:cs="Times New Roman" w:ascii="Times New Roman" w:hAnsi="Times New Roman"/>
          <w:sz w:val="24"/>
          <w:szCs w:val="24"/>
          <w:lang w:val="sr-Latn-RS"/>
        </w:rPr>
        <w:t>&gt;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&lt;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sr-Latn-RS"/>
        </w:rPr>
        <w:t>&gt;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O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potvrda Narodne banke ili izjava data na memorandumu ponuđača potpisana i pečatirana da nema evidentiranih dana nelikvidnosti u poslednjih 6 meseci pre objavljivanja poziva za podnošenje ponuda, tačnije za period od 10.05.2017. do 10.11.2017. godine.&gt;</w:t>
      </w:r>
    </w:p>
    <w:p>
      <w:pPr>
        <w:pStyle w:val="Pasussalistom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naliza fizičko-hemijskih karakteristika uzoraka zemljišt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 RORS-1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’Not to be opened before the tender opening session’’ (i ”A nu se deschide inainte de sesiunea de deschidere”, “Ne otvarati pre sastanka za otvaranje ponuda’’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ve zasebne zapečaćene kovert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jedna sa naznakom "Tehnička ponuda" – Deo B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druga sa naznakom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"Finansijska ponuda" – Deo 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Bilo kakvo odstupanje od ovog pravila (npr. nezapečaćene koverte ili navođenje cene u tehničkoj ponudi) smatraće se kršenjem pravila i vodiće odbijanju ponude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naručioca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Visoka tehnička škola strukovnih studija Požarevac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emanjina 2, 12 000 Požarevac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Vladanka Stupar *381 64 142410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Pasussalistom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ktivnost 1.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naliza fizičko-hemijskih karakteristika uzoraka zemljišt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</w:t>
        <w:tab/>
        <w:t xml:space="preserve"> Analiza fizičkih karakteristika: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Pasussalistom"/>
        <w:spacing w:lineRule="auto" w:line="240" w:before="0" w:after="0"/>
        <w:ind w:left="1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)</w:t>
        <w:tab/>
        <w:t>ukupan sadržaj gline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Pasussalistom"/>
        <w:numPr>
          <w:ilvl w:val="0"/>
          <w:numId w:val="3"/>
        </w:numPr>
        <w:spacing w:lineRule="auto" w:line="240" w:before="0" w:after="0"/>
        <w:ind w:left="720" w:hanging="5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naliza hemijskih karakteristika</w:t>
      </w:r>
    </w:p>
    <w:p>
      <w:pPr>
        <w:pStyle w:val="Pasussalistom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)</w:t>
        <w:tab/>
        <w:t>reakcija zemljišta (pH vrednost – u vodi i HCl-u) - potenciometrijski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)</w:t>
        <w:tab/>
        <w:t>sadržaj humusa (H%) – po Kochmanu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)</w:t>
        <w:tab/>
        <w:t xml:space="preserve">sadržaj ukupnog azota (N%) po Кjeldal-u 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)</w:t>
        <w:tab/>
        <w:t>sadržaj nitratnog azota po Riehu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5)</w:t>
        <w:tab/>
        <w:t>sadržaj mineralnog (rezidualmog) oblika azota (%): sadržaj amonijačnog azota po Nessleru; sadržaj nitratnog azota po Riehu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6)</w:t>
        <w:tab/>
        <w:t>sadržaj kalcijum karbonata (CaCO3%) – po Scheibler-u</w:t>
      </w:r>
    </w:p>
    <w:p>
      <w:pPr>
        <w:pStyle w:val="Pasussalistom"/>
        <w:spacing w:lineRule="auto" w:line="240" w:before="0" w:after="0"/>
        <w:ind w:left="1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7)</w:t>
        <w:tab/>
        <w:t>sadržaj fosfora (Al - P</w:t>
      </w:r>
      <w:r>
        <w:rPr>
          <w:rFonts w:cs="Cambria Math" w:ascii="Cambria Math" w:hAnsi="Cambria Math"/>
          <w:sz w:val="24"/>
          <w:szCs w:val="24"/>
          <w:lang w:val="sr-Latn-RS"/>
        </w:rPr>
        <w:t>₂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Cambria Math" w:ascii="Cambria Math" w:hAnsi="Cambria Math"/>
          <w:sz w:val="24"/>
          <w:szCs w:val="24"/>
          <w:lang w:val="sr-Latn-RS"/>
        </w:rPr>
        <w:t>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g/100g zemljišta), na osnovu A l- metode - kolirimetrijski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8)</w:t>
        <w:tab/>
        <w:t>sadržaj kalijuma (Al - K</w:t>
      </w:r>
      <w:r>
        <w:rPr>
          <w:rFonts w:cs="Cambria Math" w:ascii="Cambria Math" w:hAnsi="Cambria Math"/>
          <w:sz w:val="24"/>
          <w:szCs w:val="24"/>
          <w:lang w:val="sr-Latn-RS"/>
        </w:rPr>
        <w:t>₂</w:t>
      </w:r>
      <w:r>
        <w:rPr>
          <w:rFonts w:cs="Times New Roman" w:ascii="Times New Roman" w:hAnsi="Times New Roman"/>
          <w:sz w:val="24"/>
          <w:szCs w:val="24"/>
          <w:lang w:val="sr-Latn-RS"/>
        </w:rPr>
        <w:t>O mg/100g zemljišta), na osnovu Al-metode – plamenofotometrijski.</w:t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Pasussalistom"/>
        <w:spacing w:lineRule="auto" w:line="240" w:before="0" w:after="0"/>
        <w:ind w:left="1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 je u prethodnoj godini ponuđač zaključio jedan ugovor u oblasti analize fizičko – hemijskih karakteristika uzoraka zemljišta. </w:t>
      </w:r>
    </w:p>
    <w:p>
      <w:pPr>
        <w:pStyle w:val="Pasussalistom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d 01.01. 2018 do 31.06.2018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Analize fizičko – hemijskih karakteristika uzoraka zemljiš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-18 Zajednički projekat za očuvanje i održivo korišćenje biljnih genetičkih resursa iz pograničnih područja kao posledica klimatskih prome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isoka tehnička škola strukovnih studija Požare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l. Nemanjina br. 2, 12 000 Požare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slovno ime 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dresa izvršioca 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Matični broj 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PIB broj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sr-Latn-RS" w:eastAsia="en-GB"/>
        </w:rPr>
        <w:t xml:space="preserve"> 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Analize fizičko – hemijskih karakteristika uzoraka zemljišta, kao što je i navedeno u ponudi izvršioca – ‘’Deo B: Format ponude koji popunjava ponuđač’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e naznačenim u Članu 1 je: ____________________ din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a je Ugovor zaključen u EUR, a plaćanja u nacionalnoj valuti, kurs koji se primenjuje mora bit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nforEur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kur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04.2018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0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07.2018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0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0 dana/10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je datum kada je druga ugovorna strana potpisala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Požarevc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tekstaChar">
    <w:name w:val="Telo teksta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endnoteChar">
    <w:name w:val="Tekst endnote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lang w:val="sl-SI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l-SI"/>
    </w:rPr>
  </w:style>
  <w:style w:type="character" w:styleId="TemakomentaraChar">
    <w:name w:val="Tema komentara Char"/>
    <w:qFormat/>
    <w:rPr>
      <w:b/>
      <w:bCs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l-SI"/>
    </w:rPr>
  </w:style>
  <w:style w:type="character" w:styleId="ZaglavljestraniceChar">
    <w:name w:val="Zaglavlje stranice Char"/>
    <w:qFormat/>
    <w:rPr>
      <w:sz w:val="22"/>
      <w:szCs w:val="22"/>
      <w:lang w:val="sl-SI"/>
    </w:rPr>
  </w:style>
  <w:style w:type="character" w:styleId="PodnojestraniceChar">
    <w:name w:val="Podnožje stranice Char"/>
    <w:qFormat/>
    <w:rPr>
      <w:sz w:val="22"/>
      <w:szCs w:val="22"/>
      <w:lang w:val="sl-SI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Rade</cp:lastModifiedBy>
  <cp:lastPrinted>2015-06-29T11:20:00Z</cp:lastPrinted>
  <dcterms:modified xsi:type="dcterms:W3CDTF">2017-11-08T10:47:00Z</dcterms:modified>
  <cp:revision>15</cp:revision>
  <dc:subject/>
  <dc:title/>
</cp:coreProperties>
</file>