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bCs/>
                <w:iCs/>
              </w:rPr>
              <w:t>Detailed design for construction work, technical assistance</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35/CENTRUL REFORMAT/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User</cp:lastModifiedBy>
  <dcterms:modified xsi:type="dcterms:W3CDTF">2017-07-07T13:28:00Z</dcterms:modified>
  <cp:revision>27</cp:revision>
  <dc:subject/>
  <dc:title/>
</cp:coreProperties>
</file>