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radnih sastanaka, promocije Knjige recepata i gastrofestivala u Kikindi za potrebe projekta „Lokalno nasleđe za aktivni turizam u Banatu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:  RORS 20/National Museum of Kikinda/600081/09.05.2017.- 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PC</cp:lastModifiedBy>
  <cp:lastPrinted>2017-08-11T13:20:00Z</cp:lastPrinted>
  <dcterms:modified xsi:type="dcterms:W3CDTF">2017-08-11T11:21:00Z</dcterms:modified>
  <cp:revision>6</cp:revision>
  <dc:subject/>
  <dc:title/>
</cp:coreProperties>
</file>