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DEO A: INFORMACIJE ZA PODNOSIOCA PONUDE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naručioca: Narodni muzej Kikinda, Trg srpskih doborovoljaca 21, 23300 Kikind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Naziv tendera: Nabavka IT opreme za potrebe projekta „Lokalno nasleđe za aktivni turizam u Banatu“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RS"/>
              </w:rPr>
              <w:t>RORS 20/National Museum of Kikinda/600081/09.05.2017.- 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Datum objavljivanja: 11/10/2017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DNOŠENJU PONUDA ZA TENDER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redmet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</w:t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ovog tendera 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bavka IT opreme po tehničkoj specifikaciji u tački 2 ovih informacija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ajnji rok za podnošenje ponuda za tender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Krajnji rok za podnošenje ponuda za tender je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8/10/2017 u 14:00 časova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  <w:lang w:val="en-GB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Sve ponude dobijene nakon ovog roka će automatski biti odbijen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Valu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onude moraju biti prikazane u dinarima (RSD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Cs/>
          <w:sz w:val="24"/>
          <w:szCs w:val="24"/>
          <w:lang w:val="en-GB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[U slučaju da su ponude podnete u Nacionalnoj valuti, kurs za proveru finansijske usklađenosti sa raspoloživim budžetom (u toku finansijske evaluacije), će biti InforEuro kurs za mesec u kome je tender raspisan]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iterijumi za dodelu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Jedini kriterijum za dodelu Ugovora će biti cena. Ugovor će biti dodeljen ponuđaču sa najnižom ponuđenom cenom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 slučaju dobijanja jedne ponude, naručilac će proveriti da li ponuda administrativno i tehnički ispunjava zahteve postavljene ovom tenderskom dokumentacijom i da li je finansijska ponuda u okviru raspoloživog budžet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keepNext w:val="true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Alternativna rešenja neće biti uzeta u razmatranj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Obaveštenje o dodeli Ugovor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spešni ponuđač će biti obavešten o rezultatima evaluacione prodedure pisanim putem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Obaveštenje o dodeli Ugovora će biti objavljeno na programskom web site-u. Predviđeno vreme za objavu rezultata ponuđačima je 5 radnih dana od isteka roka za podnošenje ponud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dresa i način  podnošenja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će podneti svoje ponude koristeć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standardizovani set formulara za podnošenje dostupan u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“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Delu B – Format ponude koji popunjava ponuđač” iz tenderskog dosijea.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Ponuda se podnosi u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 original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Ponude koje nisu u skladu sa propisanom formom mogu biti odbijene od stran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prilogu ponude, ponuđač je obavezan da priloži sledeću propratnu dokumentacij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piju izvoda iz APR-a (ukoliko nije javno dostupan naručiocu na uvid)</w:t>
      </w:r>
    </w:p>
    <w:p>
      <w:pPr>
        <w:pStyle w:val="ListParagraph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u zapečaćenoj koverti, koja treba da sadrže sledeće informacije: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me i adresa ponuđača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ziv tendera: Nabavka IT opreme za potrebe projekta „Lokalno nasleđe za aktivni turizam u Banatu“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Referentni broj: </w:t>
      </w:r>
      <w:r>
        <w:rPr>
          <w:rFonts w:cs="Times New Roman" w:ascii="Times New Roman" w:hAnsi="Times New Roman"/>
          <w:lang w:val="sr-Latn-RS"/>
        </w:rPr>
        <w:t>RORS 20/National Museum of Kikinda/600081/09.05.2017.- 02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znaku:“Ne otvarati pre sastanka za otvaranje ponuda’’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lično, poštom ili kurirskom službom na sledeću adres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rodni muzej Kikinda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Trg srpskih dobrovoljaca 21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23300 Kikind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Srb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ećaju da kako bi njihova ponuda bila prihvatljiva, ona 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mora biti dostavljena naručioc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do krajnjeg roka koji je gore navede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TEHNI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ČKE INFORMACIJE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p>
      <w:pPr>
        <w:pStyle w:val="ListParagraph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obezbede opremu kao što je i dole naznačeno. U tehničkoj ponudi ponuđača, ponuđači moraju da prikažu više detalja o isporukama, uključujući i marke opreme ako je potrebno, u skladu sa donjom tabelom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tbl>
      <w:tblPr>
        <w:tblW w:w="913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999"/>
        <w:gridCol w:w="1941"/>
        <w:gridCol w:w="5513"/>
      </w:tblGrid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Br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Broj stavki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Naziv stavke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Tehnička specifikacija</w:t>
            </w:r>
          </w:p>
        </w:tc>
      </w:tr>
      <w:tr>
        <w:trPr/>
        <w:tc>
          <w:tcPr>
            <w:tcW w:w="9134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 xml:space="preserve">Oprem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  <w:u w:val="single"/>
                <w:lang w:val="sr-Latn-RS"/>
              </w:rPr>
              <w:t xml:space="preserve">*pominjanje marki opreme nije dozvoljeno 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1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1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176" w:right="-87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Laptop računar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elicina ekrana: 17.3" ili veci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Rezolucija: FHD, IPS LCD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cesor: min. 3,8GHz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GB DDR4 ili vis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sk 1: 256GB SSD ili vise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isk 2: min. 1TB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aficka: min. 4GB VRAM DDR5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Operativni sistem: Win 10Home, Win 8 ili slicno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terija: 4-cell ili jac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eb kamera: min. HD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arancija: minimum 2 godine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2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1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176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Video projektor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istem projekcije: 3LCD tehnologij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tivna rezolucija: 1.024 x 768 ili bolj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ntrast: min. 15.000:1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naga lampe: 200W ili vis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svetljenje: 3.200 ANSI lumena ili vis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adni vek (standardni): 5.000h ili vise, ekonomik 10.000h  ili vise    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DMI ulaz: minimum 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alogni video ulazi: S-Video, VGA D-sub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Bežična povezivost: Wi-Fi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odatne funkcije: USB Direct, USB Display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vučnici: 2W ili jaci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arancija: minimum 2 godine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ampa: minimum 12 meseci ili 1.000 radnih sati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3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2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Desktop kompjuter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Procesor: Intel 3.2 GHz ili bolji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Matična ploča: Chipset 1150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Memorija: 4GB ili viš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HDD: 1TB ili viš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 xml:space="preserve">Optički uredjaj  DVD RW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 xml:space="preserve">Operativni sistem: win 10 home, win 8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ili slicno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HDMI port: najmanje 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DVI port: 1 ili viš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VGA port: 1 ili viš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USB 2.0 port: 2 ili viš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USB 3.0 port: 2 ili više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Kućište: midi tower 500W ili jače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arancija: minimum 2 godine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4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2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Touchscreen monitor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jagonala: minimum 23"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zadinsko osvetljenje: LED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ip panela: IPS, Touchscreen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zolucija: Full HD ili bolj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nos stranica: 16:9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reme odziva: maksimalno 5ms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gao vidljivosti (horizontalno/vertikalno) - 178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GA: min. 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DMI: najmanje 1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VI: najmanje 1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SB 3.0: minimum 1</w:t>
              <w:tab/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vučnici: Da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arancija: minimum 2 godine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Latn-R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Latn-R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color w:val="FF0000"/>
                <w:lang w:val="sr-Latn-RS"/>
              </w:rPr>
              <w:t xml:space="preserve">NE POPUNJAVATI PRE POTPISIVANJA UGOVORA </w:t>
            </w:r>
          </w:p>
        </w:tc>
      </w:tr>
      <w:tr>
        <w:trPr/>
        <w:tc>
          <w:tcPr>
            <w:tcW w:w="9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Latn-R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color w:val="FF0000"/>
                <w:lang w:val="sr-Latn-RS"/>
              </w:rPr>
              <w:t>NE PODNOSITI U OKVIRU PONUDE!!!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FORMAT UGOVORA IZMEĐU IZVRŠIOCA I NARUČIO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NAZIV UGOVORA: </w:t>
      </w:r>
      <w:r>
        <w:rPr>
          <w:rFonts w:cs="Times New Roman" w:ascii="Times New Roman" w:hAnsi="Times New Roman"/>
          <w:sz w:val="24"/>
          <w:szCs w:val="24"/>
          <w:lang w:val="sr-Latn-RS"/>
        </w:rPr>
        <w:t>Nabavka IT opreme za potrebe projekta „Lokalno nasleđe za aktivni turizam u Banatu“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REF: </w:t>
      </w:r>
      <w:r>
        <w:rPr>
          <w:rFonts w:cs="Times New Roman" w:ascii="Times New Roman" w:hAnsi="Times New Roman"/>
          <w:lang w:val="sr-Latn-RS"/>
        </w:rPr>
        <w:t>RORS 20/National Museum of Kikinda/600081/09.05.2017.- 0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Zaključen izmeđ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rodni muzej Kikind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Trg srpskih dobrovoljaca 2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23300 Kikind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Srbija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Naruč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Poslovno ime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Adresa izvršioca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yellow"/>
          <w:lang w:val="sr-Latn-RS" w:eastAsia="en-GB"/>
        </w:rPr>
        <w:t>Matični broj/PIB broj</w:t>
      </w:r>
      <w:r>
        <w:rPr>
          <w:rStyle w:val="FootnoteAnchor"/>
          <w:rFonts w:eastAsia="Times New Roman" w:cs="Times New Roman" w:ascii="Times New Roman" w:hAnsi="Times New Roman"/>
          <w:i/>
          <w:position w:val="6"/>
          <w:sz w:val="24"/>
          <w:szCs w:val="24"/>
          <w:highlight w:val="yellow"/>
          <w:lang w:val="sr-Latn-RS" w:eastAsia="en-GB"/>
        </w:rPr>
        <w:footnoteReference w:id="3"/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&gt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Izvrš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1: Predme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Ugovora je nabavka opreme kao što je i navedeno u ponudi izvršioca – ‘’Deo B: Format ponude koji popunjava ponuđač’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2: Vrednos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kupna vrednost Ugovora za nabavku opreme naznačenim u Članu 1 je: _______________ RSD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govor će biti oslobođen svih poreza i taksi (uključujući PDV i carine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3: Ugovorna dokumentac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Dokumenta koja čine deo ovog ugovora su (po prioritetu)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Ugovor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a izvršioca koja je obezbeđena u tenderskoj fazi – ‘’Deo B: Format ponude koji popunjava ponuđač ’’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Sva druga prateća dokumentacija ukoliko je potrebno (* - u slučaju zahteva za dostavom izvoda iz APR-a ili drugih informacija)  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Za sva pitanja koja nisu definisana ovim Ugovorom biće primenjena pravila predviđena Opštim uslovima, General conditions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(Annex C4e  of PRAG </w:t>
      </w:r>
      <w:r>
        <w:rPr>
          <w:rFonts w:cs="Times New Roman" w:ascii="Times New Roman" w:hAnsi="Times New Roman"/>
          <w:lang w:val="en-GB" w:eastAsia="en-GB"/>
        </w:rPr>
        <w:t xml:space="preserve">c4e_annexigc_en.pdf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)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    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GB"/>
          </w:rPr>
          <w:t>http://ec.europa.eu/europeaid/prag/previousVersions/annex.do?num=2015.0&amp;lang=en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4: Isporuka opreme i plaćan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Izvršilac će bezrezervno isporučiti opremu kao što je i navedeno u ponudi izvršioca ‘’Deo B: Format ponude koju popunjava ponuđač’’. </w:t>
      </w:r>
      <w:r>
        <w:rPr>
          <w:rFonts w:cs="Times New Roman" w:ascii="Times New Roman" w:hAnsi="Times New Roman"/>
          <w:sz w:val="24"/>
          <w:szCs w:val="24"/>
        </w:rPr>
        <w:t>Oprema ce biti isporučena u roku od 15 dana od datuma potpisivanja ugovor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ručilac će platiti izvršiocu nabavke opreme u iznosu koji je naveden u Članu 2 ovog Ugovo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ćanja će biti izvršeno po isporuci rob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5: Trajanje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Trajanje Ugovora je 15 dan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Datum početka Ugovora je </w:t>
      </w:r>
      <w:r>
        <w:rPr>
          <w:rFonts w:cs="Times New Roman" w:ascii="Times New Roman" w:hAnsi="Times New Roman"/>
          <w:sz w:val="24"/>
          <w:szCs w:val="24"/>
        </w:rPr>
        <w:t>datum kada je druga ugovorna strana potpisala ovaj Ugovor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Član 6: Rešavanje sporov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Bilo kakvi sporovi koji proizilaze ili su vezani za ovaj Ugovor koji se ne mogu drugačije rešiti će biti upućeni na isključivu nadležnost </w:t>
      </w:r>
      <w:r>
        <w:rPr>
          <w:rFonts w:cs="Times New Roman" w:ascii="Times New Roman" w:hAnsi="Times New Roman"/>
          <w:sz w:val="24"/>
          <w:szCs w:val="24"/>
        </w:rPr>
        <w:t xml:space="preserve">Privrednog suda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u saglasnosti sa nacionalnim zakonodavstvom držav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3259"/>
        <w:gridCol w:w="2321"/>
        <w:gridCol w:w="2019"/>
      </w:tblGrid>
      <w:tr>
        <w:trPr/>
        <w:tc>
          <w:tcPr>
            <w:tcW w:w="475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izvršioca</w:t>
            </w:r>
          </w:p>
        </w:tc>
        <w:tc>
          <w:tcPr>
            <w:tcW w:w="434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naručioca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Ime: Lidija Milašinović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highlight w:val="cyan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Zvanje: direktor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40" w:right="1440" w:gutter="0" w:header="0" w:top="1440" w:footer="708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RS"/>
        </w:rPr>
        <w:t>Ponuđači bi trebalo da imaju minimum 7 dana od datuma objavljivanja javne nabavke za pripremu ponude (isključujući dan objave i datum krajnjeg roka za podnošenje ponude).</w:t>
      </w:r>
    </w:p>
  </w:footnote>
  <w:footnote w:id="3">
    <w:p>
      <w:pPr>
        <w:pStyle w:val="Footnote"/>
        <w:spacing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Gde je primenljivo. Za fizička lica, navesti broj lične karte, pasoša ili broj sličnog dokument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EndnoteTextChar">
    <w:name w:val="Endnote Text Char"/>
    <w:qFormat/>
    <w:rPr>
      <w:lang w:val="sl-SI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lang w:val="sl-SI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prag/previousVersions/annex.do?num=2015.0&amp;lang=en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9:24:00Z</dcterms:created>
  <dc:creator>UPORABNIK</dc:creator>
  <dc:description/>
  <cp:keywords/>
  <dc:language>en-US</dc:language>
  <cp:lastModifiedBy>PC</cp:lastModifiedBy>
  <cp:lastPrinted>2015-06-29T11:20:00Z</cp:lastPrinted>
  <dcterms:modified xsi:type="dcterms:W3CDTF">2017-10-11T12:14:00Z</dcterms:modified>
  <cp:revision>18</cp:revision>
  <dc:subject/>
  <dc:title/>
</cp:coreProperties>
</file>