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lang w:val="en-GB"/>
        </w:rPr>
        <w:t>Preparation of public procure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3/VALCANI/01</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lcani nr. 2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made after the approval of the reports by the Contracting Authority, based on the invoices provided by the Contracto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1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01.07.2017.</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6-14T13:48:00Z</dcterms:modified>
  <cp:revision>3</cp:revision>
  <dc:subject/>
  <dc:title/>
</cp:coreProperties>
</file>