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16.08.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Institutul Intercultural Timisoar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Bd. 16 Decembrie 1989 nr. 8, ap. 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300173 Timisoar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Our ref: 05.2017/eMS RORS-2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________________,</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SERVICES FOR ORGANISATION OF TRAINING IN CULTURAL ENTREPRENEURSHIP</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Marcel Baj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 xml:space="preserve">Project coordinator </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drawing>
        <wp:inline distT="0" distB="0" distL="0" distR="0">
          <wp:extent cx="513969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5139690" cy="1176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09:00Z</dcterms:created>
  <dc:creator>Roslyn Bottoni</dc:creator>
  <dc:description/>
  <cp:keywords/>
  <dc:language>en-US</dc:language>
  <cp:lastModifiedBy>UserHP</cp:lastModifiedBy>
  <cp:lastPrinted>2012-09-25T14:35:00Z</cp:lastPrinted>
  <dcterms:modified xsi:type="dcterms:W3CDTF">2017-08-17T12:47: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