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13"/>
        <w:gridCol w:w="1710"/>
        <w:gridCol w:w="27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ervices for Organisation of Training in Cultural Entrepreneurship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05.2017/eMS RORS-2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600"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3:00Z</dcterms:created>
  <dc:creator>chattob</dc:creator>
  <dc:description/>
  <cp:keywords/>
  <dc:language>en-US</dc:language>
  <cp:lastModifiedBy>UserHP</cp:lastModifiedBy>
  <cp:lastPrinted>2013-07-02T16:06:00Z</cp:lastPrinted>
  <dcterms:modified xsi:type="dcterms:W3CDTF">2017-08-16T13:01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