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Cs/>
          <w:iCs/>
        </w:rPr>
        <w:t>Elaboration of stud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5/CENTRUL REFORMAT/03</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lang w:val="en-GB"/>
        </w:rPr>
        <w:t>Centrul Reformat Timisoar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misoara, Spl. Morarilor nr.1b</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Preparation of public procurement</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made after the approval of the reports by the Contracting Authority, based on the invoices provided by the 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User</dc:creator>
  <dc:description/>
  <cp:keywords/>
  <dc:language>en-US</dc:language>
  <cp:lastModifiedBy>User</cp:lastModifiedBy>
  <dcterms:modified xsi:type="dcterms:W3CDTF">2017-08-14T14:32:00Z</dcterms:modified>
  <cp:revision>7</cp:revision>
  <dc:subject/>
  <dc:title/>
</cp:coreProperties>
</file>