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Kladovo, Kralja Aleksandra 35, 19320 Kladovo, Republika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highlight w:val="lightGray"/>
                <w:lang w:val="sr-Latn-RS"/>
              </w:rPr>
              <w:t>20/09/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prevod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lightGray"/>
          <w:lang w:val="sr-Latn-RS"/>
        </w:rPr>
        <w:t>28/09/2017 u 11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EUR 5.000,00 EUR odnosno RSD 596.067,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RSD ili EU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Latn-RS"/>
        </w:rPr>
      </w:pPr>
      <w:r>
        <w:rPr>
          <w:rFonts w:cs="Times New Roman" w:ascii="Times New Roman" w:hAnsi="Times New Roman"/>
          <w:sz w:val="20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5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highlight w:val="lightGray"/>
          <w:lang w:val="en-GB"/>
        </w:rPr>
        <w:t xml:space="preserve">10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CV za predlozenog kljucnog eksper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Usluge ketering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6/Opština Kladovo/70869/25.05.2017-TD02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”Ne otvarati pre sastanka za otvaranje ponuda’’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Kladovo, Kralja Aleksandra 35, 19320 Kladovo, 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,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: Prevod dokumentacije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ktivnost obuhvata prevod dokumentacije sa srpskog na engleski ili sa engleskog na srpski jezik. Očekivani obim prevoda iznosi 500 prevodilačkih strana (po 270 reči)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i za prevod će biti dostavljani od strane Naručioca putem e-maila. Od ponuđača se očekuje da prevedene tekstove takođe dostavlja putem e-maila na adres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sbobic@kladovonet.com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i za prevod mogu biti iz sledećih oblasti: upravljanje projektima, turizam, kulturno nasleđe i opšte teme poput događaja, promocije i sl. Naručilac će tekstove dostavljati u različitim mogućim formatima: npr. doc, pdf, xls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vedena dokumenta moraju biti dostavljena u elektronskom formatu koji dozvoljava dalju obradu: doc, xls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Opis očekivanih output-a / rezultata koje treba postić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vedeno 500 strana tekstualnih materija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Zahtevani input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valifikovani prevodilac sa zadovoljavajućim iskustvom u prevodjenju sa srpskog na engleski i obrat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imalni uslovi za eksper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RS"/>
        </w:rPr>
        <w:t>Obrazovanje</w:t>
      </w:r>
      <w:r>
        <w:rPr>
          <w:rFonts w:cs="Times New Roman" w:ascii="Times New Roman" w:hAnsi="Times New Roman"/>
          <w:sz w:val="24"/>
          <w:szCs w:val="24"/>
          <w:lang w:val="sr-Latn-RS"/>
        </w:rPr>
        <w:t>: Minimalno visoka stručna sprema filološke struk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RS"/>
        </w:rPr>
        <w:t>Opšte profesionalno iskustvo</w:t>
      </w:r>
      <w:r>
        <w:rPr>
          <w:rFonts w:cs="Times New Roman" w:ascii="Times New Roman" w:hAnsi="Times New Roman"/>
          <w:sz w:val="24"/>
          <w:szCs w:val="24"/>
          <w:lang w:val="sr-Latn-RS"/>
        </w:rPr>
        <w:t>: najmanje 5 godine radnog iskustv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RS"/>
        </w:rPr>
        <w:t>Specifično profesionalno iskustvo</w:t>
      </w:r>
      <w:r>
        <w:rPr>
          <w:rFonts w:cs="Times New Roman" w:ascii="Times New Roman" w:hAnsi="Times New Roman"/>
          <w:sz w:val="24"/>
          <w:szCs w:val="24"/>
          <w:lang w:val="sr-Latn-RS"/>
        </w:rPr>
        <w:t>: najmanje 3 godine radnog iskustva na poslovima prevoda sa srpskog na engleski/engleskog na srpski jez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Oktobar 2017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un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2019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Rokovi za prevod dokumenata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ostavljanja do 5 prevodilačke strane – rok iznosi do 24 sat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ostavljanja preko 5 do 10 prevodilačkih strana – rok iznosi do 2 dan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ostavljanja od 10 do 30 prevodilačkih strana – rok iznosi do 5 dan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ostavljanja preko 30 prevodilačkih strana – rok iznosi do 10 d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spacing w:before="0" w:after="280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lang w:val="sr-Latn-RS"/>
        </w:rPr>
      </w:pPr>
      <w:r>
        <w:rPr>
          <w:rFonts w:cs="Times New Roman" w:ascii="Times New Roman" w:hAnsi="Times New Roman"/>
          <w:b w:val="false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Usluge prevo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6/Opština Kladovo/70869/25.05.2017-TD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e Klado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dresa: Kralja Aleksandra 35, 19320 Kladovo, Republika Srb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prevoda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7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esec 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0 % vrednosti Ugovora</w:t>
            </w:r>
          </w:p>
        </w:tc>
      </w:tr>
      <w:tr>
        <w:trPr>
          <w:trHeight w:val="7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esec 1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 % vrednosti Ugovora</w:t>
            </w:r>
          </w:p>
        </w:tc>
      </w:tr>
      <w:tr>
        <w:trPr>
          <w:trHeight w:val="7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esec 20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0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20 meseci, ali ne kasnije od 7 juna 2019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od dana pitpisivanja od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Trgovinsk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1204"/>
        <w:gridCol w:w="3118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Radisav Čučulanović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redsednik opštine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13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obic@kladovonet.com" TargetMode="External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03:00Z</dcterms:created>
  <dc:creator>UPORABNIK</dc:creator>
  <dc:description/>
  <cp:keywords/>
  <dc:language>en-US</dc:language>
  <cp:lastModifiedBy>Korisnik</cp:lastModifiedBy>
  <cp:lastPrinted>2015-06-29T11:20:00Z</cp:lastPrinted>
  <dcterms:modified xsi:type="dcterms:W3CDTF">2017-09-18T18:53:00Z</dcterms:modified>
  <cp:revision>21</cp:revision>
  <dc:subject/>
  <dc:title/>
</cp:coreProperties>
</file>