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REFERENTNI BROJ: RORS26/Opština Kladovo/70869/25.05.2017-TD02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Maksimalni raspoloživi budžet: 5.000,00 EUR jednak je 596.067,00 RSD, preračunato  prema Inforeuro kursu iz septembra meseca 2017 godine (mesec raspisivanja tenderske procedure)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Rok za podnošenje ponude je </w:t>
      </w:r>
      <w:r>
        <w:rPr>
          <w:szCs w:val="24"/>
          <w:highlight w:val="yellow"/>
          <w:lang w:val="sr-Latn-RS"/>
        </w:rPr>
        <w:t>28.09.2017</w:t>
      </w:r>
      <w:r>
        <w:rPr>
          <w:szCs w:val="24"/>
          <w:lang w:val="sr-Latn-RS"/>
        </w:rPr>
        <w:t>. godine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80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Organizacija i metodologija - maksimalan broj poena - 50</w:t>
            </w:r>
            <w:r>
              <w:rPr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inputi - maksimalan broj poena - 30</w:t>
            </w:r>
            <w:r>
              <w:rPr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>maksimalan broj poena</w:t>
            </w:r>
            <w:r>
              <w:rPr>
                <w:iCs/>
                <w:sz w:val="18"/>
                <w:szCs w:val="18"/>
                <w:lang w:val="sr-Latn-RS" w:eastAsia="en-GB"/>
              </w:rPr>
              <w:t xml:space="preserve"> - 20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Organizacija i metodologija - maksimalan broj poena - 50</w:t>
            </w:r>
            <w:r>
              <w:rPr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inputi - maksimalan broj poena - 30</w:t>
            </w:r>
            <w:r>
              <w:rPr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>maksimalan broj poena</w:t>
            </w:r>
            <w:r>
              <w:rPr>
                <w:iCs/>
                <w:sz w:val="18"/>
                <w:szCs w:val="18"/>
                <w:lang w:val="sr-Latn-RS" w:eastAsia="en-GB"/>
              </w:rPr>
              <w:t xml:space="preserve"> - 20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Korisnik</cp:lastModifiedBy>
  <cp:lastPrinted>2008-10-14T15:53:00Z</cp:lastPrinted>
  <dcterms:modified xsi:type="dcterms:W3CDTF">2017-09-18T18:56:00Z</dcterms:modified>
  <cp:revision>13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