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sation of Pavilion Banat contemporary art exhibitions and mobility for 2 Serbian youth in Timisoara</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04.2017/eMS RORS-2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HP</cp:lastModifiedBy>
  <dcterms:modified xsi:type="dcterms:W3CDTF">2017-07-20T12:55:00Z</dcterms:modified>
  <cp:revision>24</cp:revision>
  <dc:subject/>
  <dc:title/>
</cp:coreProperties>
</file>