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9/GHPD Smederevo/TD7</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Hospital building revitalization</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General Hospital “Sveti Luka”, Psychiatry Department, Smederevo, Knez Mihajlova 51, Smederevo,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9/GHPD Smederevo/TD7 of 21/12/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7-12-18T21:4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