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spital building revitaliza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9/GHPD Smederevo/TD7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06-01-04T17:54:00Z</cp:lastPrinted>
  <dcterms:modified xsi:type="dcterms:W3CDTF">2017-11-18T20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