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Hospital building revitalization</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Smederevo/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9/GHPD Smederevo/TD7</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Competitive procedure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General Hospital “Sveti Luka”, Psychiatry Department, Smederevo, Knez Mihajlova 51, Smederevo,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 xml:space="preserve">Subject of this contract is adaptation and rehabilitation of the old Psychiatry building in No. 51 Knez Mihajlova Street in Smederevo. The old psychiatry building has a monumental property significance, has a status of a property under previous protection and is covered by the Plan for the Protection of Immovable Cultural Property. Taking into consideration the duration and purpose of the building, the original art and architecture of the building is preserved to a great extent. </w:t>
      </w:r>
      <w:r>
        <w:rPr>
          <w:bCs/>
          <w:lang w:val="sr-RS"/>
        </w:rPr>
        <w:t>Consequently, the rehabilitation and revitalization of facade panels should be carried out in accordance with their original properties and architectural values</w:t>
      </w:r>
      <w:r>
        <w:rPr>
          <w:bCs/>
          <w:lang w:val="en-GB"/>
        </w:rPr>
        <w:t>. Also building is currently in use and works should be performed wing by wing allowing normal function of facility.</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Tenderers must provide a tender guarantee of 5.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No performance guarantee is required for this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sz w:val="22"/>
          <w:szCs w:val="22"/>
          <w:lang w:val="en-GB"/>
        </w:rPr>
      </w:pPr>
      <w:r>
        <w:rPr>
          <w:sz w:val="22"/>
          <w:szCs w:val="22"/>
          <w:lang w:val="en-GB"/>
        </w:rPr>
        <w:t>27/12/2017 at 9.00 Local time at General Hospital “Sveti Luka”, Smederevo, Knez Mihajlova 51, Smederevo, Serbia</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3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dalibor.sikimic@obsmederevo.rs or General Hospital “Sveti Luka”, Psychiatry Department, Smederevo, Knez Mihajlova 51, Smederevo,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2/01/2018   at 9.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2/01/2018   at 9.30 Local time at General Hospital “Sveti Luka”, Smederevo, Knez Mihajlova 51, Smederevo,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7-12-18T21:5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