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20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Construction of Visitors Center in Fetislam fortres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RORS26-Municipality of Kladovo-TD06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>LeborgneAldric</dc:creator>
  <dc:description/>
  <cp:keywords/>
  <dc:language>en-US</dc:language>
  <cp:lastModifiedBy>Korisnik</cp:lastModifiedBy>
  <cp:lastPrinted>2006-01-04T17:54:00Z</cp:lastPrinted>
  <dcterms:modified xsi:type="dcterms:W3CDTF">2017-11-24T23:30:00Z</dcterms:modified>
  <cp:revision>3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