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Municipality of Kladovo, Kralja Aleksandra 35, 19320 Kladovo,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Korisnik</cp:lastModifiedBy>
  <cp:lastPrinted>2011-09-27T11:12:00Z</cp:lastPrinted>
  <dcterms:modified xsi:type="dcterms:W3CDTF">2017-09-29T21:38: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