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3/VALCANI/0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9.515 EUR equivalent 88949,37 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lt;dd/mm/yyyy&gt;</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8-22T12:07: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