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sz w:val="24"/>
          <w:szCs w:val="24"/>
        </w:rPr>
        <w:t>Organization of ev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3/VALCANI/06</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lcani nr. 2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30th October 2017</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1 and 3</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31 January 2018</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6 and 9</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0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31 July 2018</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rPr>
            </w:pPr>
            <w:r>
              <w:rPr>
                <w:rFonts w:cs="Times New Roman" w:ascii="Times New Roman" w:hAnsi="Times New Roman"/>
              </w:rPr>
              <w:t>Interim payment after reporting activity 5</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0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30 May 2019</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50 %</w:t>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1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01.09.2017</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8-22T12:04:00Z</dcterms:modified>
  <cp:revision>6</cp:revision>
  <dc:subject/>
  <dc:title/>
</cp:coreProperties>
</file>