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b/>
          <w:szCs w:val="22"/>
        </w:rPr>
        <w:t>Acquiring professional promotional services and event organization for strategic project „</w:t>
      </w:r>
      <w:r>
        <w:rPr>
          <w:b/>
          <w:i/>
          <w:szCs w:val="22"/>
        </w:rPr>
        <w:t>Romania-Serbia joint initiative against cancer in cross-border region: improved diagnosis and treatment of malignant tumors - ROSECAN</w:t>
      </w:r>
      <w:r>
        <w:rPr>
          <w:b/>
          <w:szCs w:val="22"/>
        </w:rPr>
        <w:t>”</w:t>
      </w:r>
      <w:r>
        <w:rPr>
          <w:rStyle w:val="StrongEmphasis"/>
          <w:sz w:val="28"/>
          <w:szCs w:val="28"/>
        </w:rPr>
        <w:br/>
        <w:t xml:space="preserve">Location – </w:t>
      </w:r>
      <w:r>
        <w:rPr>
          <w:rStyle w:val="Emphasis"/>
          <w:i w:val="false"/>
          <w:sz w:val="28"/>
          <w:szCs w:val="28"/>
        </w:rPr>
        <w:t>City of Požarevac, Republic of Serbia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1. ATOM PARTNER DOO, Kneginje Zorke 25-27, Beograd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2. ORIGINAL PREDUZEĆE ZA SPOLJNU I UNUTRAŠNJU TRGOVINU I USLUGE DOO, Antifašističke Borbe 21ž, Beograd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</w:rPr>
        <w:t>3. SWA TIM DOO, Dobanovački Put 66a, Zemu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/>
  <cp:lastPrinted>2000-12-14T12:46:00Z</cp:lastPrinted>
  <dcterms:modified xsi:type="dcterms:W3CDTF">2017-10-26T03:54:00Z</dcterms:modified>
  <cp:revision>21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