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Visoka tehnička škola strukovnih studija Požarevac, ul Nemanjina br.2, 12000 Požarevac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ka opreme za fiziološko merenje, laboratorijski instrumenti i oprema za merenj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 Zajednički projekat za očuvanje i održivo korišćenje biljnih genetičnih resursa iz pograničnih područja kao posledica klimatskih promena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Latn-RS"/>
              </w:rPr>
              <w:t>_____</w:t>
            </w:r>
            <w:r>
              <w:rPr>
                <w:rFonts w:cs="Times New Roman" w:ascii="Times New Roman" w:hAnsi="Times New Roman"/>
                <w:u w:val="single"/>
                <w:lang w:val="sr-RS"/>
              </w:rPr>
              <w:t>28</w:t>
            </w:r>
            <w:r>
              <w:rPr>
                <w:rFonts w:cs="Times New Roman" w:ascii="Times New Roman" w:hAnsi="Times New Roman"/>
                <w:u w:val="single"/>
                <w:lang w:val="sr-Latn-RS"/>
              </w:rPr>
              <w:t>.08.2017.</w:t>
            </w:r>
            <w:r>
              <w:rPr>
                <w:rFonts w:cs="Times New Roman" w:ascii="Times New Roman" w:hAnsi="Times New Roman"/>
                <w:lang w:val="sr-Latn-RS"/>
              </w:rPr>
              <w:t xml:space="preserve"> godin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 nabavka dobara, Nabavka opreme za fiziološko merenje, laboratorijski instrumenti i oprema za merenje, u skladu sa tehničkim specifikacijama koje su sastavni deo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opreme za fiziološko merenje, laboratorijski instrumenti i oprema za merenje, u skladu sa tehničkim specifikacijama, kako je navedeno u tački 2, TEHNIČKE INFORMACIJE“  na str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ih informacij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7.0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2017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godine, do 11h. Sve ponude dobijene nakon ovog roka će automatski biti odbijene. Otvaranje ponuda sprovešće se da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7.0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2017_______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______12____</w:t>
      </w:r>
      <w:r>
        <w:rPr>
          <w:rFonts w:cs="Times New Roman" w:ascii="Times New Roman" w:hAnsi="Times New Roman"/>
          <w:sz w:val="24"/>
          <w:szCs w:val="24"/>
          <w:lang w:val="sr-Latn-RS"/>
        </w:rPr>
        <w:t>čas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RSD ( nacionalnoj valut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  . Predviđeno vreme za objavu rezultata ponuđačima je 10 radnih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okaz, potvrda Narodne banke ili izjava data na memorandumu ponuđača, potpisana i pečatirana da nema evidentiranih dana nelikvidnosti u poslednjih 6 meseci pre objavljivanja poziva za podnošenje ponuda, tačnije za period od 1.2.2017. do 1.7.2017 godine. 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, izjava izjava data na memorandumu ponuđača, potpisana i pečatirana d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je ponuđač u poslednje dve godine ( 2015. i 2016. godine ) isporučio dobra, opremu koja su predmet ove nabavke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 ______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ind w:left="360" w:hanging="9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Nabavka opreme za fiziološko merenje, laboratorijski instrumenti i oprema za merenje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 RORS-18 Zajednički projekat za očuvanje i održivo korišćenje biljnih genetičnih resursa iz pograničnih područja kao posledica klimatskih promena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ot to be opened before the tender opening session’’ (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naručioca Visoka tehnička škola strukovnih studija Požarevac, ul Nemanjina br.2, 12000 Požarevac kontakt osoba: Vladanka Stupar tel.+381 64 1424104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, tačnije do dana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7.0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2017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godine do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______11______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časo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37"/>
        <w:gridCol w:w="1073"/>
        <w:gridCol w:w="3780"/>
        <w:gridCol w:w="3644"/>
        <w:gridCol w:w="31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9450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yellow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Analitička vaga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Eksterna kalibracija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Kapacitet 300-600 g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Automatska detekcija greške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Zaštita od preopterećenja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Tara u čitavom opsegu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Očitavanje na 0,01 g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eciznost ± 2mg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Napajanj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2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V AC Adapter 9V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isplej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Garancija: najmanje 2 godine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yellow"/>
                <w:lang w:val="sr-Latn-RS"/>
              </w:rPr>
              <w:t xml:space="preserve">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5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boratorijski pribor i instrumenti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orcelanski avan sa tučkom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orcelanska posuda za uparavanje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Tiglovi za žarenje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Tiglovi za žarenje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Automatska pipeta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.H. - metar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ečnik 110 mm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vih oblik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Visoka form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Niska form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5 m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Ručni digitalni – od 0 do 1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erač koncentracije hlorofil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del merenja: fotometrijski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enzor: Fotodioda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del monitora: LCD display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Opseg merenja: 0.0-99.9 SPAD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eciznost: 1.0 SPAD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Temperaturni opseg merenja:0-50̊  C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Garancija: najmanje 2 godine</w:t>
            </w:r>
          </w:p>
          <w:p>
            <w:pPr>
              <w:pStyle w:val="ListParagraph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</w:t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enosivi merač površine lista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seg Merenja: površina lista, prosečna površina, dužina lista, širina lista, odnos dužine i širin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Jedinica merenja: milimetar, kvadratni centimetar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eciznost: +2%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Garancija: najmanje 2 godine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enosivi merač inteziteta fotosinteze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del merenja: CO 2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Opseg merenja: 0- 1000 ppm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Rezolucija: 1 ppm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eciznost: ± 1%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Temperaturni opseg: 0-50 ̊C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Garancija: najmanje 2 godine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9450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</w:r>
          </w:p>
        </w:tc>
        <w:tc>
          <w:tcPr>
            <w:tcW w:w="9450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sr-Latn-RS"/>
              </w:rPr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PUNJAVATI PRE POTPISIVANJA UGOVORA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lang w:val="sr-Latn-RS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Nabavka opreme za fiziološko merenje, laboratorijski instrumenti i oprema za meren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-18 Zajednički projekat za očuvanje i održivo korišćenje biljnih genetičnih resursa iz pograničnih područja kao posledica klimatskih promena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Visoka tehnička škola strukovnih studija Požareva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ul Nemanjina br.2, 12000 Požarevac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: 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dresa izvršioca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_______________dina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(* - u slučaju zahteva za dostavom izvoda iz APR-a ili drugih informacija)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o isporuci ro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90 d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 datum kada je druga ugovorna strana potpisala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 Privrednog suda u Požarevc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07:00Z</dcterms:created>
  <dc:creator>UPORABNIK</dc:creator>
  <dc:description/>
  <dc:language>en-US</dc:language>
  <cp:lastModifiedBy>Korisnik</cp:lastModifiedBy>
  <cp:lastPrinted>2017-08-03T11:12:00Z</cp:lastPrinted>
  <dcterms:modified xsi:type="dcterms:W3CDTF">2017-08-24T09:07:00Z</dcterms:modified>
  <cp:revision>2</cp:revision>
  <dc:subject/>
  <dc:title/>
</cp:coreProperties>
</file>