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IT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/Mosna/TD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41"/>
        <w:gridCol w:w="1926"/>
        <w:gridCol w:w="2661"/>
        <w:gridCol w:w="1701"/>
        <w:gridCol w:w="1541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Rok isporuke</w:t>
            </w:r>
          </w:p>
        </w:tc>
      </w:tr>
      <w:tr>
        <w:trPr>
          <w:trHeight w:val="267" w:hRule="atLeast"/>
        </w:trPr>
        <w:tc>
          <w:tcPr>
            <w:tcW w:w="63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35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3 kom.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right="-87" w:hanging="176"/>
              <w:contextualSpacing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 računari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35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right="-87" w:hanging="176"/>
              <w:contextualSpacing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 računar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35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hanging="176"/>
              <w:contextualSpacing w:val="false"/>
              <w:rPr>
                <w:i/>
                <w:i/>
                <w:color w:val="222222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untifunkcionalni štampač A3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222222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35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 kom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esktop računari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35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Projektor 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35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latno za projekciju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35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unltifunkcionalni štampač A4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3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Isporuka i instaliranje</w:t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3 kom.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right="-87" w:hanging="176"/>
              <w:contextualSpacing w:val="false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 računari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right="-87" w:hanging="176"/>
              <w:contextualSpacing w:val="false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 računari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untifunkcionalni štampač A3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 kom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esktop računari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sz w:val="18"/>
                <w:szCs w:val="18"/>
                <w:shd w:fill="00FF00" w:val="clear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Projektor 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00FF00" w:val="clear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sz w:val="18"/>
                <w:szCs w:val="18"/>
                <w:shd w:fill="00FF00" w:val="clear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latno za projekciju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00FF00" w:val="clear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.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before="0" w:after="0"/>
              <w:ind w:left="176" w:hanging="176"/>
              <w:contextualSpacing w:val="false"/>
              <w:rPr>
                <w:rFonts w:ascii="Times New Roman" w:hAnsi="Times New Roman" w:cs="Times New Roman"/>
                <w:i/>
                <w:i/>
                <w:sz w:val="18"/>
                <w:szCs w:val="18"/>
                <w:shd w:fill="00FF00" w:val="clear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unltifunkcionalni štampač A4</w:t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00FF00" w:val="clear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8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66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5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______RS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ena cena uključu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isanih stavki kao i pratećih troškova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  <w:lang w:val="sr-Latn-R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4"/>
      <w:lang w:val="sr-Latn-R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06:00Z</dcterms:created>
  <dc:creator>Aleksandar.Stefanovi</dc:creator>
  <dc:description/>
  <dc:language>en-US</dc:language>
  <cp:lastModifiedBy>pc</cp:lastModifiedBy>
  <dcterms:modified xsi:type="dcterms:W3CDTF">2017-08-24T13:06:00Z</dcterms:modified>
  <cp:revision>2</cp:revision>
  <dc:subject/>
  <dc:title/>
</cp:coreProperties>
</file>