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Mesna Zajednica Mosna, Mosna bb, 19220 Donji Milanova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Nabavka IT oprem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28/Mosna/TD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30/08/201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IT opreme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shd w:fill="FFFF00" w:val="clear"/>
          <w:lang w:val="sr-Latn-RS"/>
        </w:rPr>
        <w:t>08/09/2017 u 11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nude moraju biti prikazane u RSD bez PDV-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rezultata ponuđačima je 3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“Delu B – Format ponude koji popunjava ponuđač” iz tenderskog dosijea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ListParagraph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Nabavka IT oprem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28/Mosna/TD2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a: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esna Zajednica Mos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sna bb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9220 Donji Milanovac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Ljubisa Jovanovi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53"/>
      </w:tblGrid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548DD4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548DD4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548DD4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5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548DD4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A5D5E2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Oprema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3 kom.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-87" w:hanging="176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 računari</w:t>
            </w:r>
          </w:p>
        </w:tc>
        <w:tc>
          <w:tcPr>
            <w:tcW w:w="555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CPJ: min 4 jezgra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RAM: min  8 GB,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Disk: min 1TB HDD,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kran: 15.6" Full HD LED, Anti-Glar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Priključci: DVD-RW, Wi-Fi, Bluetooth 4.0, HDMI, Čitač kartica, 2xUSB , Web kamera,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Zvučnici: stereo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Baterija: min 4 ćelij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Prateća oprema: miš, transportna torb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Operativni sistem: Win 10 ili drugi odgovarajući u istom rangu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.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-87" w:hanging="176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 računar</w:t>
            </w:r>
          </w:p>
        </w:tc>
        <w:tc>
          <w:tcPr>
            <w:tcW w:w="555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CPJ: min 2 jezgra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RAM: min  4GB,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Disk SSD: min 256 GB,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kran: 13.3" Full HD LED, Anti-Glar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Priključci: Wi-Fi, Bluetooth 4.0, HDMI, Čitač kartica, 2xUSB , Web kamera,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Zvučnici: stereo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Baterija: min 3 ćelij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Prateća oprema: miš, transportna torb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Operativni sistem: Win 10 ili drugi odgovarajući u istom rangu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0" w:hanging="176"/>
              <w:rPr>
                <w:rFonts w:cs="Times New Roman"/>
                <w:i/>
                <w:i/>
                <w:color w:val="222222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untifunkcionalni štampač A3</w:t>
            </w:r>
          </w:p>
        </w:tc>
        <w:tc>
          <w:tcPr>
            <w:tcW w:w="555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TextBody"/>
              <w:numPr>
                <w:ilvl w:val="0"/>
                <w:numId w:val="2"/>
              </w:numPr>
              <w:spacing w:lineRule="auto" w:line="276" w:before="0" w:after="0"/>
              <w:ind w:left="0" w:hanging="144"/>
              <w:rPr/>
            </w:pPr>
            <w:r>
              <w:rPr>
                <w:color w:val="222222"/>
                <w:sz w:val="18"/>
                <w:szCs w:val="18"/>
                <w:lang w:val="sr-Latn-RS"/>
              </w:rPr>
              <w:t xml:space="preserve">Laserski štampač u boji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 w:before="0" w:after="0"/>
              <w:ind w:left="0" w:hanging="144"/>
              <w:rPr>
                <w:color w:val="222222"/>
                <w:sz w:val="18"/>
                <w:szCs w:val="18"/>
                <w:lang w:val="sr-Latn-RS"/>
              </w:rPr>
            </w:pPr>
            <w:r>
              <w:rPr>
                <w:color w:val="222222"/>
                <w:sz w:val="18"/>
                <w:szCs w:val="18"/>
                <w:lang w:val="sr-Latn-RS"/>
              </w:rPr>
              <w:t>Firmat papira A3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 w:before="0" w:after="0"/>
              <w:ind w:left="0" w:hanging="144"/>
              <w:rPr>
                <w:color w:val="222222"/>
                <w:sz w:val="18"/>
                <w:szCs w:val="18"/>
                <w:lang w:val="en-US"/>
              </w:rPr>
            </w:pPr>
            <w:r>
              <w:rPr>
                <w:color w:val="222222"/>
                <w:sz w:val="18"/>
                <w:szCs w:val="18"/>
                <w:lang w:val="sr-Latn-RS"/>
              </w:rPr>
              <w:t>Brzina štampe minimu 20 str/minuti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 w:before="0" w:after="0"/>
              <w:ind w:left="0" w:hanging="144"/>
              <w:rPr>
                <w:color w:val="222222"/>
                <w:sz w:val="18"/>
                <w:szCs w:val="18"/>
                <w:lang w:val="en-US"/>
              </w:rPr>
            </w:pPr>
            <w:r>
              <w:rPr>
                <w:color w:val="222222"/>
                <w:sz w:val="18"/>
                <w:szCs w:val="18"/>
                <w:lang w:val="en-US"/>
              </w:rPr>
              <w:t>Automatska  dvostrana štampa na papiru 60 – 250 g/m2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 w:before="0" w:after="0"/>
              <w:ind w:left="0" w:hanging="144"/>
              <w:rPr>
                <w:color w:val="222222"/>
                <w:sz w:val="18"/>
                <w:szCs w:val="18"/>
                <w:lang w:val="en-US"/>
              </w:rPr>
            </w:pPr>
            <w:r>
              <w:rPr>
                <w:color w:val="222222"/>
                <w:sz w:val="18"/>
                <w:szCs w:val="18"/>
                <w:lang w:val="en-US"/>
              </w:rPr>
              <w:t>ADF (automatski uvlakač papira) – dupleks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 w:before="0" w:after="0"/>
              <w:ind w:left="0" w:hanging="144"/>
              <w:rPr/>
            </w:pPr>
            <w:r>
              <w:rPr>
                <w:color w:val="222222"/>
                <w:sz w:val="18"/>
                <w:szCs w:val="18"/>
                <w:lang w:val="en-US"/>
              </w:rPr>
              <w:t>2 fioke za papir kapaciteta po 500 stran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 w:before="0" w:after="0"/>
              <w:ind w:left="0" w:hanging="144"/>
              <w:rPr>
                <w:color w:val="222222"/>
                <w:sz w:val="18"/>
                <w:szCs w:val="18"/>
                <w:lang w:val="en-US"/>
              </w:rPr>
            </w:pPr>
            <w:r>
              <w:rPr>
                <w:color w:val="222222"/>
                <w:sz w:val="18"/>
                <w:szCs w:val="18"/>
                <w:lang w:val="en-US"/>
              </w:rPr>
              <w:t>Opcije kopiranja: crni-belo i u boji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 w:before="0" w:after="0"/>
              <w:ind w:left="0" w:hanging="144"/>
              <w:rPr>
                <w:color w:val="222222"/>
                <w:sz w:val="18"/>
                <w:szCs w:val="18"/>
                <w:lang w:val="en-US"/>
              </w:rPr>
            </w:pPr>
            <w:r>
              <w:rPr>
                <w:color w:val="222222"/>
                <w:sz w:val="18"/>
                <w:szCs w:val="18"/>
                <w:lang w:val="en-US"/>
              </w:rPr>
              <w:t>Opcije skeniranja: u boji, crno-belo, Scan-to-eMail, Scan-to-FTP, Scan-to-PDF,Scan-to-Box,Scan-to-USB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 w:before="0" w:after="0"/>
              <w:ind w:left="0" w:hanging="144"/>
              <w:rPr>
                <w:lang w:val="fr-FR"/>
              </w:rPr>
            </w:pPr>
            <w:r>
              <w:rPr>
                <w:color w:val="222222"/>
                <w:sz w:val="18"/>
                <w:szCs w:val="18"/>
                <w:lang w:val="en-US"/>
              </w:rPr>
              <w:t>Interface: 10-Base-T/100-Base-T/1,000-Base-T Ethernet; USB 2.0.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 kom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0" w:hanging="176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esktop računari</w:t>
            </w:r>
          </w:p>
        </w:tc>
        <w:tc>
          <w:tcPr>
            <w:tcW w:w="555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CPJ: min 2 jezgra,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RAM: min  4GB DDR4,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HDD: min 500Gb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Grafička kartica: neintegrisana i pripada poslednjoj seriji ponuđenog proizvođača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Priključci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 x Universal audio priključak sa CTIA podrškom za slušalice, 1 x audio out konektor, 1x USB 2.0, 2 x USB 3.1, 1 x DisplayPort™, 1 x D-sub, 1 x RJ-45,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HDMI, LAN, DVD-RW  drive,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Monitor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“, FHD (1920 x 1080 @ 60 Hz), Anti-Glare, LED Backlights, Ulazi: 1 x VGA i 1 x DVI (sa HDCP podrškom) – istog proizvođača kao i desktop računar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astatura sa srpskim znacim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ptički miš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Zvučnici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vi potrebni kablovi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Operativni sistem: Win 10 ili drugi odgovarajući u istom rangu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.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0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Projektor </w:t>
            </w:r>
          </w:p>
        </w:tc>
        <w:tc>
          <w:tcPr>
            <w:tcW w:w="555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alnog svetlosnog fluksa 6000 ANSI Lumena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imalne  prirodne rezolucije 1280x760 sa mogućnostu prikaza  video signala min. do Full HD  rezolucije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 slike 16:10 ili 16:9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gućnost opcione izmene objektiva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alnog kontrasta 2000:1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 mogućnošću prikaza slike min. +50/-10% izvan središnje ose u vertikalnom planu i min. ±10%  u horizontalnom planu za orjentaciju projektora “na stolu”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deo ulazi  min  1  x VGA  + 1 x HDMI(HDCP kompatibilan) + 1 x DisplayPort +1 x Integrisani, modularni  ili eksterni HDBaseT prijemnik video signala sa HDCP podrškom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dio ulazi analogni za VGA video ulaz  i embedovan za digitalne ulaze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dio izlaz - analogni korespodentan sa selektovanim analagnim ili digitalnim video ulazom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trola rada projektora daljinskim IR upravljačem i preko računarskog mrežnog priključka (RJ45).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redviđeni radni vek lampe min. 3.000/4.000 sati u normal/ekonomi modu. Ukoliko je optički sistem projektora baziran na laserskoj tehnologiji očekivani životni vek laserskog optičkog sistema pre reparacije mora biti min. 15.000  sati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Garantni period mora biti najmanje dve godine za uređaj a za lampu min. 2.000 sati ili min. tri meseca – do isteka jednog od dva uslova. Ukoliko projektor poseduje laserski optički sistem garancija za isti mora biti najmanje 10.000 radnih sati ili 2 godine – do isteka jednog od dva uslova.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bjektiv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manualnim ili motorizovanim podešavanjem zuma i oštrine slik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minimalnog opsega odnosa širine slike i projekcionog rastojanja 1: 1.65-2.1.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Plafonski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os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č 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ogućnošću podešavanja udaljenosti projektora od plafona  minimalno u rasponu od 400 do 600mm, težinske nosivosti minimalno prema zbirnoj težini ponuđenog projektora sa objektivom, sa obaveznom mogućnošću sakrivanja kablova u nosećoj cevi.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inimalno dva selektabilna HDMI ulaza (HDCP kompatibilna)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renos video signala u rezoluciji Full HD preko jednog STP  kabla(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hielded twisted pair)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na rastojanju minimalno 70m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 svemu odgovarajućeg za ponuđeni projektor i integrisani, modularni  ili eksterni HDBaseT prijemnik video signala ponuđenih u prethodnim stavkam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.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0" w:hanging="1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latno za projekciju</w:t>
            </w:r>
          </w:p>
        </w:tc>
        <w:tc>
          <w:tcPr>
            <w:tcW w:w="555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torizovano rolo projekciono platno nominalne dijagonale slike min 140"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alnih dimenzija 302cm x 188 cm (širina x visina)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ta slike 16:10 ili 16:9, a odgovaraćućeg ponuđenom projektoru u stavci 1.4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ciona površina mat bela sa optičkim pojačanje  G ≥ 1 i uglovima; refleksije  min ±45</w:t>
            </w:r>
            <w:r>
              <w:rPr>
                <w:rFonts w:cs="Symbol" w:ascii="Symbol" w:hAnsi="Symbol"/>
                <w:sz w:val="18"/>
                <w:szCs w:val="18"/>
              </w:rPr>
              <w:t>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a  optičko pojačanje 1/2 G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 bežičnim daljinskim IR ili RF upravljačem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alacija na plafon sa svim pratećim priključcima i kablovima;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7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0" w:hanging="1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unltifunkcionalni štampač A4</w:t>
            </w:r>
          </w:p>
        </w:tc>
        <w:tc>
          <w:tcPr>
            <w:tcW w:w="555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Štampač/skener/kopir/fak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Brzina štampe od 50 do 60 str/mi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Mesečni obim štampe od 40.000 do 50.000 strana mesečno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Skeniranje, distribucija dokumenata na e-mail/folder, PC slanje i primanje faxova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0" w:hanging="144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Kapacitet kasete za papir: 500 strana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ind w:left="0" w:right="0" w:hanging="14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Priključci: 2 Hi-Speed USB 2.0 Host, 1 Hi-Speed USB 2.0 uređaj, 1 Ethernet 10/100 Base-TX mrežni priključak, 2 RJ-11 modem port/telefonska linija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ind w:left="0" w:right="0" w:hanging="144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802.11 b/g/n 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B6DDE8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Isporuka i instaliranje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3 kom.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-87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 računari</w:t>
            </w:r>
          </w:p>
        </w:tc>
        <w:tc>
          <w:tcPr>
            <w:tcW w:w="5553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0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Isporuka do 30 dana od dana potpisivanja ugovora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0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Ponuđač je u obavezi da obezbedi kompletno instaliranje laptop računara i miltifunkcionalnog štampača, kao i mrežno povezivanje laptopova i štampača.. 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2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.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-87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 računari</w:t>
            </w:r>
          </w:p>
        </w:tc>
        <w:tc>
          <w:tcPr>
            <w:tcW w:w="5553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176" w:righ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3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0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untifunkcionalni štampač A3</w:t>
            </w:r>
          </w:p>
        </w:tc>
        <w:tc>
          <w:tcPr>
            <w:tcW w:w="5553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176" w:righ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4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 kom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0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esktop računari</w:t>
            </w:r>
          </w:p>
        </w:tc>
        <w:tc>
          <w:tcPr>
            <w:tcW w:w="5553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0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Isporuka nakon 30 dana od dana potpisivanja ugovora, u skladu sa zahtevom potrebama naručioca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0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onuđač je u obavezi da obezbedi kompletno instaliranje desktop računara, projektora, platna i miltifunkcionalnog štampača, kao i povezivanje opreme radi stavljanja u funkciju, što uključuje i kačenje projektora i platna na plafon. Instalacija će biti izvršena na poziv naručioca kada se steknu uslovi.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5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.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shd w:fill="00FF00" w:val="clear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Projektor </w:t>
            </w:r>
          </w:p>
        </w:tc>
        <w:tc>
          <w:tcPr>
            <w:tcW w:w="5553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176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shd w:fill="00FF00" w:val="clear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shd w:fill="00FF00" w:val="clear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6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.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shd w:fill="00FF00" w:val="clear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latno za projekciju</w:t>
            </w:r>
          </w:p>
        </w:tc>
        <w:tc>
          <w:tcPr>
            <w:tcW w:w="5553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176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shd w:fill="00FF00" w:val="clear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shd w:fill="00FF00" w:val="clear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7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shd w:fill="00FF00" w:val="clear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unltifunkcionalni štampač A4</w:t>
            </w:r>
          </w:p>
        </w:tc>
        <w:tc>
          <w:tcPr>
            <w:tcW w:w="5553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AEEF3" w:val="clea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176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shd w:fill="00FF00" w:val="clear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shd w:fill="00FF00" w:val="clear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/>
        <w:tc>
          <w:tcPr>
            <w:tcW w:w="9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ZIV UGOVORA: Nabavka, isporuka i instalacija IT oprem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28/Mosna/TD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esna Zajednica Mos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sna b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9220 Donji Milanova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IB: 10270805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00" w:val="clear"/>
          <w:lang w:val="sr-Latn-RS"/>
        </w:rPr>
        <w:t>Matični broj/PIB broj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shd w:fill="FFFF00" w:val="clear"/>
          <w:lang w:val="sr-Latn-RS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_____RSD</w:t>
      </w: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sva pitanja koja nisu definisana ovim Ugovorom biće primenjena pravila predviđena Opštim uslovima, General conditions (</w:t>
      </w:r>
      <w:r>
        <w:rPr>
          <w:rFonts w:cs="Times New Roman" w:ascii="Times New Roman" w:hAnsi="Times New Roman"/>
          <w:sz w:val="24"/>
          <w:szCs w:val="24"/>
          <w:lang w:val="en-GB"/>
        </w:rPr>
        <w:t>Annex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en-GB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GB"/>
        </w:rPr>
        <w:t>of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PRAG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lang w:val="en-GB"/>
        </w:rPr>
        <w:t>c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en-GB"/>
        </w:rPr>
        <w:t>e</w:t>
      </w:r>
      <w:r>
        <w:rPr>
          <w:rFonts w:cs="Times New Roman" w:ascii="Times New Roman" w:hAnsi="Times New Roman"/>
          <w:lang w:val="sr-Latn-RS"/>
        </w:rPr>
        <w:t>_</w:t>
      </w:r>
      <w:r>
        <w:rPr>
          <w:rFonts w:cs="Times New Roman" w:ascii="Times New Roman" w:hAnsi="Times New Roman"/>
          <w:lang w:val="en-GB"/>
        </w:rPr>
        <w:t>annexigc</w:t>
      </w:r>
      <w:r>
        <w:rPr>
          <w:rFonts w:cs="Times New Roman" w:ascii="Times New Roman" w:hAnsi="Times New Roman"/>
          <w:lang w:val="sr-Latn-RS"/>
        </w:rPr>
        <w:t>_</w:t>
      </w:r>
      <w:r>
        <w:rPr>
          <w:rFonts w:cs="Times New Roman" w:ascii="Times New Roman" w:hAnsi="Times New Roman"/>
          <w:lang w:val="en-GB"/>
        </w:rPr>
        <w:t>en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en-GB"/>
        </w:rPr>
        <w:t>pdf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urop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uropeai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pra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previousVersion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nne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do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n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=2015.0&amp;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lan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5731510" cy="1031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4509"/>
                              <w:gridCol w:w="2801"/>
                            </w:tblGrid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d w:fill="FFFF00" w:val="clear"/>
                                      <w:lang w:val="sr-Latn-RS"/>
                                    </w:rPr>
                                    <w:t>Mesec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hd w:fill="FFFF00" w:val="clear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d w:fill="FFFF00" w:val="clear"/>
                                      <w:lang w:val="sr-Latn-RS"/>
                                    </w:rPr>
                                    <w:t>RS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hd w:fill="FFFF00" w:val="clear"/>
                                      <w:lang w:val="sr-Latn-RS"/>
                                    </w:rPr>
                                    <w:t>10/2017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Konačna  isplata  po isporu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hd w:fill="FFFF00" w:val="clear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hd w:fill="FFFF00" w:val="clear"/>
                                      <w:lang w:val="sr-Latn-RS"/>
                                    </w:rPr>
                                    <w:t>100% vrednosti Ugov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hd w:fill="FFFF00" w:val="clear"/>
                                      <w:lang w:val="sr-Latn-RS"/>
                                    </w:rPr>
                                    <w:t>Ukupna vrednost Ugovo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81.25pt;mso-wrap-distance-left:9.05pt;mso-wrap-distance-right:9.05pt;mso-wrap-distance-top:0pt;mso-wrap-distance-bottom:0pt;margin-top:0.05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4509"/>
                        <w:gridCol w:w="2801"/>
                      </w:tblGrid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d w:fill="FFFF00" w:val="clear"/>
                                <w:lang w:val="sr-Latn-RS"/>
                              </w:rPr>
                              <w:t>Mesec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40" w:after="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hd w:fill="FFFF00" w:val="clear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d w:fill="FFFF00" w:val="clear"/>
                                <w:lang w:val="sr-Latn-RS"/>
                              </w:rPr>
                              <w:t>RSD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d w:fill="FFFF00" w:val="clear"/>
                                <w:lang w:val="sr-Latn-RS"/>
                              </w:rPr>
                              <w:t>10/2017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Konačna  isplata  po isporu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hd w:fill="FFFF00" w:val="clear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d w:fill="FFFF00" w:val="clear"/>
                                <w:lang w:val="sr-Latn-RS"/>
                              </w:rPr>
                              <w:t>100% vrednosti Ugovora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00" w:val="clear"/>
                                <w:lang w:val="sr-Latn-RS"/>
                              </w:rPr>
                              <w:t>Ukupna vrednost Ugovora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&gt;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30 d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kada obe ugovorne strane potpišu is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904"/>
        <w:gridCol w:w="1095"/>
        <w:gridCol w:w="3660"/>
      </w:tblGrid>
      <w:tr>
        <w:trPr/>
        <w:tc>
          <w:tcPr>
            <w:tcW w:w="4395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755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904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95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66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Ljubiša Jovanović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shd w:fill="00FFFF" w:val="clear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904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shd w:fill="00FFFF" w:val="clear"/>
                <w:lang w:val="sr-Latn-RS"/>
              </w:rPr>
            </w:pPr>
            <w:r>
              <w:rPr>
                <w:szCs w:val="24"/>
                <w:shd w:fill="00FFFF" w:val="clear"/>
                <w:lang w:val="sr-Latn-RS"/>
              </w:rPr>
            </w:r>
          </w:p>
        </w:tc>
        <w:tc>
          <w:tcPr>
            <w:tcW w:w="1095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66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redsednik saveta MZ Mosn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904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95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66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904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95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66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zCs w:val="24"/>
        <w:lang w:val="sr-Latn-R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b/>
        <w:szCs w:val="24"/>
        <w:rFonts w:ascii="Times New Roman" w:hAnsi="Times New Roman" w:cs="Times New Roman"/>
        <w:lang w:val="sr-Latn-RS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sz w:val="18"/>
        <w:szCs w:val="18"/>
        <w:lang w:val="sr-Latn-R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Calibri" w:hAnsi="Calibri" w:cs="Times New Roman"/>
      <w:sz w:val="24"/>
      <w:szCs w:val="24"/>
      <w:lang w:val="sr-Latn-R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  <w:lang w:val="sr-Latn-RS"/>
    </w:rPr>
  </w:style>
  <w:style w:type="character" w:styleId="WW8Num4z0">
    <w:name w:val="WW8Num4z0"/>
    <w:qFormat/>
    <w:rPr>
      <w:rFonts w:ascii="Calibri" w:hAnsi="Calibri" w:cs="Times New Roman"/>
      <w:sz w:val="18"/>
      <w:szCs w:val="18"/>
      <w:lang w:val="sr-Latn-R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18"/>
      <w:szCs w:val="18"/>
      <w:lang w:val="sr-Latn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">
    <w:name w:val="WW-Default Paragraph Font1"/>
    <w:qFormat/>
    <w:rPr/>
  </w:style>
  <w:style w:type="character" w:styleId="Style13">
    <w:name w:val="Знакови фусноте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Style14">
    <w:name w:val="Знаци ендноте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Style20">
    <w:name w:val="Садржај оквира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04:00Z</dcterms:created>
  <dc:creator>UPORABNIK</dc:creator>
  <dc:description/>
  <cp:keywords/>
  <dc:language>en-US</dc:language>
  <cp:lastModifiedBy>pc</cp:lastModifiedBy>
  <cp:lastPrinted>2015-06-29T11:20:00Z</cp:lastPrinted>
  <dcterms:modified xsi:type="dcterms:W3CDTF">2017-08-29T13:40:00Z</dcterms:modified>
  <cp:revision>8</cp:revision>
  <dc:subject/>
  <dc:title/>
</cp:coreProperties>
</file>