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26/Opština Kladovo/70869/25.05.2017-TD09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8.000,00 EUR jednak je 945.127,20 RSD, preračunato  prema Inforeuro kursu iz jula meseca 2018 godine (mesec raspisivanja tenderske procedure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2.7.2018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- 5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- 3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- 20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- 5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- 3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- 20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Korisnik</cp:lastModifiedBy>
  <cp:lastPrinted>2008-10-14T15:53:00Z</cp:lastPrinted>
  <dcterms:modified xsi:type="dcterms:W3CDTF">2018-07-03T05:38:00Z</dcterms:modified>
  <cp:revision>1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