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Pokrajinski sekretarijat za regionalni razvoj, međuregionalnu saradnju i lokalnu samouprav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uređivanja i štampanja promo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141-401-5204/2018-01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6/07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3/07/2018 u 10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9.000, 00 EU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&lt;30&gt;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&lt;40&gt;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&lt;30&gt;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1. Privredni subjekti koji dostavljaju ponudu treba da dostave dokaz o upisu u  </w:t>
      </w:r>
    </w:p>
    <w:p>
      <w:pPr>
        <w:pStyle w:val="ListParagraph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odgovarajući registar u okviru zakona, kako bi se potvrdilo da je privredni subjekat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legalno osnovan, da se ne nalazi ni u jednoj situaciji prekida funkcionisanja kao i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činjenicu da ima poslovnu sposobnost da realizuje aktivnosti koje su predmet ovog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ugovora.</w:t>
      </w:r>
    </w:p>
    <w:p>
      <w:pPr>
        <w:pStyle w:val="ListParagraph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Tražena dokumentacija može biti dostavljena u bilo kojoj od sledećih formi: </w:t>
      </w:r>
    </w:p>
    <w:p>
      <w:pPr>
        <w:pStyle w:val="ListParagraph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original/overena fotokopija /čitljiva kopija sa napomenom „u skladu sa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originalom” i koja će sadržati realne podatke/validne na dan dostavljanja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2. Prethodno radno iskustvo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- minimum 2 Ugovora ili Sertifikata o referencama u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zadnje 3 godine u vezi sa uslugama za uređivanje i štampanje promotivnih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materijala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Usluge uređivanja i štampanja promotivnog materijal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141-401-5204/2018-01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”A nu se deschide inainte de sesiunea de deschidere”,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Pokrajinski sekretarijat za regionalni razvoj, međuregionalnu saradnju i lokalnu samouprav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ulevar Mihajla Pupina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1000 Novi S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publika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aktivnosti 1: 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sluge uređivanja i štampanja promotivnog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is očekivanih rezultata / rezultata koje treba ostvari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luge uređivanja i štampanja će obezbediti vidljivost i promociju projekta kao i sves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 projektu, u okviru ciljne grupe, zainteresovanih strana, korisnika i šire javnosti, u okvir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jekt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”The repairing of the navigation infrastructure on Bega Canal  RORS15" -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evitalizacija plovidbene infrastrukture kanala Begej RORS15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pis očekivanih rezultata / rezultati koje treba ostvariti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Pružalac usluga će proizvesti i pripremiti informativni i promotivni materijal 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štampanoj i digitalnoj formi, u skladu sa sledećim specifikacijama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- Vizuelni identitet projekta, koji će se koristiti tokom realizacije projekta, ć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obuhvatiti logo programa, skicu boja i njegovo korišćenje na promotivnim 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informativnim materijalima, (kako bi kasnije bio korišćen za letke, banere, rolne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stalne ploče, postere, USB fleš memorije, saopštenja za medije, beleške, prezentacij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i sl.) i biće realizovan u skladu sa Priručnikom o vidljivosti programa IP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prekogranične saradnje Rumunija Srbij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sz w:val="24"/>
            <w:szCs w:val="24"/>
            <w:u w:val="single"/>
          </w:rPr>
          <w:t>http://www.romania-serbia.net/?page_id=212&amp;lang=en_GB</w:t>
        </w:r>
      </w:hyperlink>
      <w:r>
        <w:rPr>
          <w:rFonts w:cs="Times New Roman" w:ascii="Times New Roman" w:hAnsi="Times New Roman"/>
          <w:iCs/>
          <w:color w:val="0000FF"/>
          <w:sz w:val="24"/>
          <w:szCs w:val="24"/>
          <w:u w:val="singl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- Kreiranje grafičkog dizajna za potrebne promotivnog materijale u okviru projekta, ć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biti realizovano u skladu sa Priručnikom o vidljivosti programa IPA prekograničn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saradnje Rumunija Srbij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FF"/>
            <w:sz w:val="24"/>
            <w:szCs w:val="24"/>
            <w:u w:val="single"/>
          </w:rPr>
          <w:t>http://www.romania-serbia.net/?page_id=212&amp;lang=en_GB</w:t>
        </w:r>
      </w:hyperlink>
      <w:r>
        <w:rPr>
          <w:rFonts w:cs="Times New Roman" w:ascii="Times New Roman" w:hAnsi="Times New Roman"/>
          <w:iCs/>
          <w:color w:val="31849B"/>
          <w:sz w:val="24"/>
          <w:szCs w:val="24"/>
          <w:u w:val="singl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Grafički dizajn će biti realizovan u uskoj saradnji sa predstavnicima ugovornih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organa i biće  odobren sa njihove strane pre štamp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Tekst i datumi potrebni za kreiranje grafičkog dizajna će biti nabavljeni od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ugovornih organa. Autorska prava na dizajn kreiranih materijala  biće dodeljena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ugovornim organim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Finalne materijale, će štampati pružalac usluga i biće isporučene ugovornim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organima, na adresu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Pokrajinski sekretarijat za regionalni razvoj, međuregionalnu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aradnju i lokalnu samoupravu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Bulevar Mihajla Pupina 16, 21000 Novi Sad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kancelarija br.12, drugi sprat u roku od najviše 10 dana od prijema porudžbine od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ugovornih org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GB"/>
        </w:rPr>
        <w:t>Potrebe i karakteristike materija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7"/>
        <w:gridCol w:w="1672"/>
        <w:gridCol w:w="1134"/>
        <w:gridCol w:w="851"/>
        <w:gridCol w:w="1096"/>
        <w:gridCol w:w="30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Br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Materijal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or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Bo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Stra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Komad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Karakteristi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Brošure za informisanj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A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Sjajni papir, 130 g, full color, zaheftana, sa kartonskim koricam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 w:eastAsia="ro-RO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 w:eastAsia="ro-RO"/>
              </w:rPr>
              <w:t>trilingvalno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 w:eastAsia="ro-RO"/>
              </w:rPr>
              <w:t xml:space="preserve"> Serbian, Romanian, Englis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Brošur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finalni rezultat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A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Sjani papir, 130 g, full color, zaheftane, sa kartonskim koricama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 w:eastAsia="ro-RO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 w:eastAsia="ro-RO"/>
              </w:rPr>
              <w:t>trilingvalno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 w:eastAsia="ro-RO"/>
              </w:rPr>
              <w:t xml:space="preserve"> Serbian, Romanian, Englis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Flajer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B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Papir minimum -  50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trilingvalno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 xml:space="preserve"> Serbian, Romanian, Englis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Hemijske olovk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pl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Plastični materijal, sa logom progra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USB fleš memorij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16GB USB fleš memorija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sa logom progra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Map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A4, 220x31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Sjani papir 350 g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Blok za belešk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B5 for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Sa logom programa i nazivom projekta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Sjanim kartonskim koricama, minimalne težine 130 grama.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Unutrašnjost papir bele boje 80 gram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oll up baner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Minimum 0.90m x 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Proizvedeni od aluminijuma/plasti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Privremeni pano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Minimum  2x1.2m – Maksimum  4X2.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Proizvedeni od PVC materijala, ili plastike na metalnom okviru, otporni na vremenske prilik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Prilikom isporuke proizvodi će biti  sastavljeni, kako bi se mogli kasnije postaviti na lokacije projekt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Stalne ploč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70 mm x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Proizvedene od aluminijuma, mesinga, ili drugog sličnog materijala, otpornog na vremenske nepogod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Nalepnic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Sjajni papir samoleplj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Poster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Sjajni papir, mimimum 130 gram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raženi resurs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Dostaviće s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Izjava koja će sadržati prikaz potrebnog osoblja, njihove kvalifikacije  i relevantno iskustvo koje oni poseduju na pozicijama sličnim onim koje bi trebalo da se realizuju u okviru ovog ugovora. Staviće se na raspolaganje dovoljan broj angažovanog osoblja, kvalifikovanog i sa iskustvom za usluge koje je potrebno pružiti ( grafički dizajner, štampar i sl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Izjava o opremi  koju poseduje ponuđač, potrebnu za pružanje uslu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iod za koji se potražu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32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br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ktivnos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dviđeni peri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GB"/>
              </w:rPr>
              <w:t xml:space="preserve">Isporuka informativnih brošura,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en-US"/>
              </w:rPr>
              <w:t>flajera, hemijskih olovki, USB fleš memorija, mapa, blokova za beleške, roll up banera, poster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GB"/>
              </w:rPr>
              <w:t>1. mesec ugovo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GB"/>
              </w:rPr>
              <w:t>Isporuka stalnih i privremenih  ploč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GB"/>
              </w:rPr>
              <w:t>5. mesec ugovo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GB"/>
              </w:rPr>
              <w:t>Isporuka brošura finalnih rezultat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GB"/>
              </w:rPr>
              <w:t>36. mesec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Usluga uređivanja i štampanja promotivnog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141-401-5204/2018-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krajinski sekretarijat za regionalni razvoj, međuregionalnu saradnju i lokalnu samouprav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Bulevar Mihajla Pupina,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1000 Novi Sad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Usluga uređivanja i štampanja promotivnog materijala“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XXX EUR, (uključujući i PDV za partnere iz Rumunije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RS"/>
              </w:rPr>
              <w:t>EUR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U 1-2 Mesecu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Privremena plaćanja 1 -  nakon usvajan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izveštaja o izvršenju usluga izdavanja i štampanja informativnih brošura , flajera, hemijskih olovki, USB fleš memorija, mapa, blokova za beleške, roll up banera, postera od strane ugovornih organ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50% od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5-6 Mesecu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ivremena plaćanja 2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nakon usvajanja izveštaja o izvršenju usluga izdavanja i štampanja privremenih i stalnih ploča od strane ugovornih orga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,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30% od vrednosti 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35-36 Mesecu ugovor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onačni iznos plaćanja -  nakon usvajanja izveštaja o izvršenju usluga izdavanja i štampanja brošura finalni rezultati od strane ugovornih organa.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0 % od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6 mese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dd/mm/gggg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(* - navesti nadležni sud ili arbitarno telo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Ognjen Bjelić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 Pokrajinski sekretar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ia-serbia.net/?page_id=212&amp;lang=en_GB" TargetMode="External"/><Relationship Id="rId3" Type="http://schemas.openxmlformats.org/officeDocument/2006/relationships/hyperlink" Target="http://www.romania-serbia.net/?page_id=212&amp;lang=en_GB" TargetMode="External"/><Relationship Id="rId4" Type="http://schemas.openxmlformats.org/officeDocument/2006/relationships/hyperlink" Target="http://ec.europa.eu/europeaid/prag/previousVersions/annex.do?num=2015.0&amp;lang=en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06:00Z</dcterms:created>
  <dc:creator>UPORABNIK</dc:creator>
  <dc:description/>
  <cp:keywords/>
  <dc:language>en-US</dc:language>
  <cp:lastModifiedBy>Vladimir Obucina</cp:lastModifiedBy>
  <cp:lastPrinted>2018-07-05T10:36:00Z</cp:lastPrinted>
  <dcterms:modified xsi:type="dcterms:W3CDTF">2018-07-05T08:47:00Z</dcterms:modified>
  <cp:revision>4</cp:revision>
  <dc:subject/>
  <dc:title/>
</cp:coreProperties>
</file>