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Naziv tendera: Nabavka usluge Stručnog nadzora na izvođenju radova rekonstrukcije i izgradnje objekta „Centar za upravljanje vanrednim situacijama“ u Mosni</w:t>
      </w:r>
    </w:p>
    <w:p>
      <w:pPr>
        <w:pStyle w:val="Normal"/>
        <w:rPr>
          <w:b/>
          <w:b/>
        </w:rPr>
      </w:pPr>
      <w:r>
        <w:rPr>
          <w:b/>
          <w:lang w:val="sr-Latn-RS"/>
        </w:rPr>
        <w:t>Referentni broj:  RORS28/Mosna/TD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EX I – Lista refere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a ugovora iste ili slične prirode i obima u poslednje 3 god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govarač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slu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 usl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uslu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74820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457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Ime i prezime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Potpis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2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8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457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Ime i prezime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Potpis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2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TekstfusnoteChar">
    <w:name w:val="Tekst fusnote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14:00Z</dcterms:created>
  <dc:creator>Ales Zupan</dc:creator>
  <dc:description/>
  <cp:keywords/>
  <dc:language>en-US</dc:language>
  <cp:lastModifiedBy>Vladimir Mićko Nojkovic</cp:lastModifiedBy>
  <cp:lastPrinted>2014-06-13T11:26:00Z</cp:lastPrinted>
  <dcterms:modified xsi:type="dcterms:W3CDTF">2018-07-07T09:34:00Z</dcterms:modified>
  <cp:revision>4</cp:revision>
  <dc:subject/>
  <dc:title>ANNEX IV – FORMAT FOR PRESENTATION OF REFERENCES OF THE APPLICANT</dc:title>
</cp:coreProperties>
</file>