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naručioca: Mesna Zajednica Mosna, Mosna bb, 19220 Donji Milanova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bookmarkStart w:id="0" w:name="_Hlk518726579"/>
            <w:r>
              <w:rPr>
                <w:rFonts w:cs="Times New Roman" w:ascii="Times New Roman" w:hAnsi="Times New Roman"/>
                <w:b/>
                <w:lang w:val="sr-Latn-RS"/>
              </w:rPr>
              <w:t>Naziv tendera: Nabavka usluge Stručnog nadzora na izvođenju radova rekonstrukcije i izgradnje objekta „Centar za upravljanje vanrednim situacijama“ u Mosn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bookmarkStart w:id="1" w:name="_Hlk518726579"/>
            <w:r>
              <w:rPr>
                <w:rFonts w:cs="Times New Roman" w:ascii="Times New Roman" w:hAnsi="Times New Roman"/>
                <w:b/>
                <w:lang w:val="sr-Latn-RS"/>
              </w:rPr>
              <w:t>Referentni broj:  RORS28/Mosna/TD8</w:t>
            </w:r>
            <w:bookmarkEnd w:id="1"/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10/07/20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Stručnog nadzora na izvođenju radova rekonstrukcije i izgradnje objekta „Centar za upravljanje vanrednim situacijama“ u Mosni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20/07/2018 u 11,00 časova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6.122 EU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</w:t>
      </w:r>
      <w:bookmarkStart w:id="2" w:name="_GoBack"/>
      <w:bookmarkEnd w:id="2"/>
      <w:r>
        <w:rPr>
          <w:rFonts w:cs="Times New Roman" w:ascii="Times New Roman" w:hAnsi="Times New Roman"/>
          <w:sz w:val="24"/>
          <w:szCs w:val="24"/>
          <w:lang w:val="sr-Latn-RS"/>
        </w:rPr>
        <w:t xml:space="preserve">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2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15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opiju izvoda iz APR-a sa odgovorajućom šifrom delatnosti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Listu referenci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V Nadzornog organa za građevinske radove sa adekvatnom licencom (310, 410 ili odgovarajuća)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CV Nadzornog organa za elektro radove sa adekvatnom licencom (350, 450 ili odgovarajuća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CV Nadzornog organa za mašinske radove sa adekvatnom licencom (330, 430 ili odgovarajuća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  <w:r>
        <w:rPr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  <w:tab/>
        <w:t>Ime i adresa ponuđača</w:t>
      </w:r>
    </w:p>
    <w:p>
      <w:pPr>
        <w:pStyle w:val="Normal"/>
        <w:spacing w:before="0" w:after="0"/>
        <w:ind w:left="708" w:hanging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  <w:tab/>
        <w:t>Naziv tendera: Nabavka usluga Stručnog nadzora na izvođenju radova rekonstrukcije i izgradnje objekta „Centar za upravljanje vanrednim situacijama“ u Mosn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  <w:tab/>
        <w:t>Referentni broj: RORS28/Mosna/TD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  <w:tab/>
        <w:t>Naznaka: “Ne otvarati pre sastanka za otvaranje ponuda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esna Zajednica Mosna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osna bb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19220 Donji Milanovac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Ljubisa Jovanovi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ktivnost 1 – Nadzor nad izvodjenjem radov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edmet stručnog nadzora su radovi na rekonstrukciji i izgradnji objekta MZ Mosna, opština Majdanpek, i 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Rekonstrukcija postojećeg objekta i adaptacija kojom se formira objekat spratnosti P+1, neto površine 540,65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prema Projektu za izvođenje izrađenom od strane VMS doo, Beograd broj 535-4-0686_0  od oktobra 2017.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jekat MZ Mosna se nalazi na katastarskoj parceli broj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2825/2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KO Mos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pisanoj u list nepokretnosti broj 1100 KO Mosna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 građevinskom području sela Mosna, na području Nacionalnog parka Đerdap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ručni nadzor će se vršiti u skladu sa Zakonom o planiranju i izgradnji  </w:t>
      </w:r>
      <w:r>
        <w:rPr>
          <w:rFonts w:cs="Times New Roman" w:ascii="Times New Roman" w:hAnsi="Times New Roman"/>
          <w:color w:val="333333"/>
          <w:sz w:val="24"/>
          <w:szCs w:val="24"/>
        </w:rPr>
        <w:t>Закон о планирању и изградњи („Službeni glasnik RS”, br. 72/09, 81/09 – ispravka, 64/10 – US, 24/11, 121/12, 42/13 – US, 50/13 – US, 98/13 – US 132/14 i 145/14), kao i na osnovu Pravilnika o sadržini i načinu vođenja strugnog nadzora („Službeni glasnik RS”, br. 22/15 i 24/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dzorni organ za građevinske radove sa adekvatnom licencom (310, 410 ili odgovarajuća) i najmanje 5 godina radnog iskust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dzorni organ za elektro radove sa adekvatnom licencom (350, 450 ili odgovarajuća) i najmanje 5 godina radnog iskustv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dzorni organ za mašinske radove sa adekvatnom licencom (330, 430 ili odgovarajuća) i najmanje 5 godina radnog iskustv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jmanje 1 Ugovor o stručnom nadzoru u prethodne tri godine (Lista referenci u prilogu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a je vezan za rokove za početak i završetak radova na rekonstrukciji i izgradnji objekta „Centar za upravljanje vanrednim situacijama“ u Mosni, zaključno sa primopredajom radova. Okvirni period izvršenja usluga stručnog nadzora je 7 meseci, odnosno do primopredaje radova. Krajnji rok za završetak radova je 31/01/2019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stale ponude nisu admin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ZIV UGOVORA: Nabavka usluge Stručnog nadzora na izvođenju radova rekonstrukcije i izgradnje objekta „Centar za upravljanje vanrednim situacijama“ u Mosn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28/MOSNA/TD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esna Zajednica Mos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osna b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9220 Donji Milanova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IB: 102708051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usluge Stručnog nadzora na izvođenju radova rekonstrukcije i izgradnje objekta „Centar za upravljanje vanrednim situacijama“ u Mosni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pružanje usluge Stručnog nadzora na izvođenju radova rekonstrukcije i izgradnje objekta „Centar za upravljanje vanrednim situacijama“ u Mosni naznačenim u Članu 1 je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XXX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RSD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va druga prateća dokumentac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sva pitanja koja nisu definisana ovim Ugovorom biće primenjena pravila predviđena Opštim uslovima (General conditions) (</w:t>
      </w:r>
      <w:r>
        <w:rPr>
          <w:rFonts w:cs="Times New Roman" w:ascii="Times New Roman" w:hAnsi="Times New Roman"/>
          <w:sz w:val="24"/>
          <w:szCs w:val="24"/>
          <w:lang w:val="en-GB"/>
        </w:rPr>
        <w:t>Annex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B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GB"/>
        </w:rPr>
        <w:t>of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PRAG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b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sz w:val="24"/>
          <w:szCs w:val="24"/>
          <w:lang w:val="sr-Latn-RS"/>
        </w:rPr>
        <w:t>_</w:t>
      </w:r>
      <w:r>
        <w:rPr>
          <w:rFonts w:cs="Times New Roman" w:ascii="Times New Roman" w:hAnsi="Times New Roman"/>
          <w:sz w:val="24"/>
          <w:szCs w:val="24"/>
          <w:lang w:val="en-GB"/>
        </w:rPr>
        <w:t>annexigc</w:t>
      </w:r>
      <w:r>
        <w:rPr>
          <w:rFonts w:cs="Times New Roman" w:ascii="Times New Roman" w:hAnsi="Times New Roman"/>
          <w:sz w:val="24"/>
          <w:szCs w:val="24"/>
          <w:lang w:val="sr-Latn-RS"/>
        </w:rPr>
        <w:t>_</w:t>
      </w:r>
      <w:r>
        <w:rPr>
          <w:rFonts w:cs="Times New Roman" w:ascii="Times New Roman" w:hAnsi="Times New Roman"/>
          <w:sz w:val="24"/>
          <w:szCs w:val="24"/>
          <w:lang w:val="en-GB"/>
        </w:rPr>
        <w:t>en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pdf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e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europ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e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europeai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pra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previousVersion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nnex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do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nu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=2015.0&amp;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lan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/Godina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0/2018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o ispostavljenim situacijama o stepenu izvedenih radov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Do 30%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2/2018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o ispostavljenim situacijama o stepenu izvedenih radov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Do 30%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02/2019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Do 100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7 meseci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7">
    <w:name w:val=" Char Char7"/>
    <w:qFormat/>
    <w:rPr>
      <w:rFonts w:ascii="Times New Roman" w:hAnsi="Times New Roman" w:eastAsia="Times New Roman" w:cs="Times New Roman"/>
      <w:sz w:val="24"/>
      <w:lang w:val="en-GB"/>
    </w:rPr>
  </w:style>
  <w:style w:type="character" w:styleId="CharChar6">
    <w:name w:val=" Char Char6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CharChar5">
    <w:name w:val=" Char Char5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lang w:val="sl-SI"/>
    </w:rPr>
  </w:style>
  <w:style w:type="character" w:styleId="CharChar3">
    <w:name w:val=" Char Char3"/>
    <w:qFormat/>
    <w:rPr>
      <w:b/>
      <w:bCs/>
      <w:lang w:val="sl-SI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sl-SI"/>
    </w:rPr>
  </w:style>
  <w:style w:type="character" w:styleId="CharChar1">
    <w:name w:val=" Char Char1"/>
    <w:qFormat/>
    <w:rPr>
      <w:sz w:val="22"/>
      <w:szCs w:val="22"/>
      <w:lang w:val="sl-SI"/>
    </w:rPr>
  </w:style>
  <w:style w:type="character" w:styleId="CharChar">
    <w:name w:val=" Char Char"/>
    <w:qFormat/>
    <w:rPr>
      <w:sz w:val="22"/>
      <w:szCs w:val="22"/>
      <w:lang w:val="sl-SI"/>
    </w:rPr>
  </w:style>
  <w:style w:type="character" w:styleId="CharChar8">
    <w:name w:val=" Char Char8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4:00Z</dcterms:created>
  <dc:creator>UPORABNIK</dc:creator>
  <dc:description/>
  <cp:keywords/>
  <dc:language>en-US</dc:language>
  <cp:lastModifiedBy>Goca</cp:lastModifiedBy>
  <cp:lastPrinted>2015-06-29T11:20:00Z</cp:lastPrinted>
  <dcterms:modified xsi:type="dcterms:W3CDTF">2018-07-09T09:10:00Z</dcterms:modified>
  <cp:revision>11</cp:revision>
  <dc:subject/>
  <dc:title/>
</cp:coreProperties>
</file>