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255"/>
        <w:gridCol w:w="2835"/>
        <w:gridCol w:w="3544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Equipment for hydrographic measuring for project BEG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I-84/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897"/>
        <w:gridCol w:w="165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Windows User</cp:lastModifiedBy>
  <cp:lastPrinted>2012-09-24T11:30:00Z</cp:lastPrinted>
  <dcterms:modified xsi:type="dcterms:W3CDTF">2018-11-07T10:14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