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638"/>
        <w:gridCol w:w="2300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5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ocurement of Equipment for hydrographic measuring for project BEGA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-84/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Windows User</cp:lastModifiedBy>
  <cp:lastPrinted>2012-09-24T14:03:00Z</cp:lastPrinted>
  <dcterms:modified xsi:type="dcterms:W3CDTF">2018-11-07T10:15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