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28/Mosna/TD5</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w:t>
      </w:r>
      <w:r>
        <w:rPr>
          <w:rStyle w:val="StrongEmphasis"/>
          <w:rFonts w:cs="Times New Roman" w:ascii="Times New Roman" w:hAnsi="Times New Roman"/>
          <w:b w:val="false"/>
          <w:sz w:val="22"/>
          <w:szCs w:val="22"/>
          <w:lang w:val="en-GB"/>
        </w:rPr>
        <w:t>Reconstruction and construction of Emergency Situation Management Centre</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Local Community Mosna, Mosna bb, 19220 Donji Milanovac,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8/Mosna/TD5 of 14/05/2018.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Reconstruction and construction of Emergency Situation Management Centre</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p>
    <w:p>
      <w:pPr>
        <w:pStyle w:val="Normal"/>
        <w:ind w:left="709" w:hanging="0"/>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Podrazumevanifontpasusa">
    <w:name w:val="Podrazumevani font pas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Naslov2Char">
    <w:name w:val="Naslov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Naslov3Char">
    <w:name w:val="Naslov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encakomentara">
    <w:name w:val="Referenca komentar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nouvlapasusa">
    <w:name w:val="Normalno uvlač. pasusa"/>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Istitekst">
    <w:name w:val="Čist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ubaloniu">
    <w:name w:val="Tekst u balončiću"/>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loteksta2">
    <w:name w:val="Telo teksta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Mapadokumenta">
    <w:name w:val="Mapa dokumenta"/>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Podebljanitekst">
    <w:name w:val="Podebljani teks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Korektura">
    <w:name w:val="Korektura"/>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23:00Z</dcterms:created>
  <dc:creator>VISSER Maarten</dc:creator>
  <dc:description/>
  <cp:keywords/>
  <dc:language>en-US</dc:language>
  <cp:lastModifiedBy>Vladimir Mićko Nojkovic</cp:lastModifiedBy>
  <cp:lastPrinted>2011-09-27T11:12:00Z</cp:lastPrinted>
  <dcterms:modified xsi:type="dcterms:W3CDTF">2018-05-11T11:46: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