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Local Community Mosn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13/12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28/Mosna/TD10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</w:t>
      </w:r>
      <w:r>
        <w:rPr>
          <w:rStyle w:val="StrongEmphasis"/>
          <w:rFonts w:cs="Times New Roman" w:ascii="Times New Roman" w:hAnsi="Times New Roman"/>
          <w:sz w:val="22"/>
          <w:szCs w:val="22"/>
          <w:lang w:val="en-GB"/>
        </w:rPr>
        <w:t>Supply of Furniture for Emergency Situation Management Centre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-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www.romania-serbia.net/?page_id=1749&amp;lang=en_GB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Ljubisa Jovanovi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120" w:after="120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footerReference w:type="default" r:id="rId3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Uvlaenjetelateksta2">
    <w:name w:val="Uvlačenje tela tekst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Uvlaenjetelateksta3">
    <w:name w:val="Uvlačenje tela tekst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teksta3">
    <w:name w:val="T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Mapadokumenta">
    <w:name w:val="Map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teksta2">
    <w:name w:val="T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?page_id=1749&amp;lang=en_GB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Vladimir Mićko Nojkovic</cp:lastModifiedBy>
  <cp:lastPrinted>2012-09-24T12:04:00Z</cp:lastPrinted>
  <dcterms:modified xsi:type="dcterms:W3CDTF">2018-12-12T08:08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