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Opština Kladovo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e folklornog ansamb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26/Opština Kladovo/70869/25.05.2017-TD0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5/5/20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/5/2018 u 11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EUR 5.000,00 EUR odnosno RSD 591.045,0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Inforeuro kurs za mesec Maj 2017 – 1 EUR = 118,2090 RSD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RSD ili EUR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  <w:lang w:val="sr-Latn-RS"/>
        </w:rPr>
      </w:pPr>
      <w:r>
        <w:rPr>
          <w:rFonts w:cs="Times New Roman" w:ascii="Times New Roman" w:hAnsi="Times New Roman"/>
          <w:sz w:val="20"/>
          <w:szCs w:val="24"/>
          <w:lang w:val="sr-Latn-RS"/>
        </w:rPr>
        <w:t>[U slučaju da su ponude podnete u domać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6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2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2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Listu referenci - sličnih ugovora u poslednje tri godi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Latn-RS"/>
        </w:rPr>
        <w:t>Usluge nastupa folklornog ansambl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26/Opština Kladovo/70869/25.05.2017-TD08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pština Kladovo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ralja Aleksandra 35, 19320 Kladovo, Republika 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,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ktivnost 1: Usluge folklornog ansambla na 4 događaja u Rumunij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GB"/>
        </w:rPr>
        <w:t>Opis očekivanih output-a / rezultata koje treba postići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U okviru ove aktivnosti ponuđač je dužan da obezbedi nastup folklornog ansambla i</w:t>
      </w:r>
      <w:r>
        <w:rPr>
          <w:rFonts w:cs="Times New Roman" w:ascii="Times New Roman" w:hAnsi="Times New Roman"/>
          <w:sz w:val="24"/>
          <w:szCs w:val="24"/>
          <w:lang w:val="sr-Latn-R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Republike Srbije, na 4 različita događaja u okviru promocije i pokretanja prekograničnog turističkog brenda. Cilj nastupa je prezentacija kulturnog naseledja Republike Srbije, a posebno isto</w:t>
      </w:r>
      <w:r>
        <w:rPr>
          <w:rFonts w:cs="Times New Roman" w:ascii="Times New Roman" w:hAnsi="Times New Roman"/>
          <w:sz w:val="24"/>
          <w:szCs w:val="24"/>
          <w:lang w:val="sr-Latn-RS"/>
        </w:rPr>
        <w:t>c</w:t>
      </w:r>
      <w:r>
        <w:rPr>
          <w:rFonts w:cs="Times New Roman" w:ascii="Times New Roman" w:hAnsi="Times New Roman"/>
          <w:sz w:val="24"/>
          <w:szCs w:val="24"/>
        </w:rPr>
        <w:t>ne Srbije i Opstine Kladov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Nastup  </w:t>
      </w:r>
      <w:r>
        <w:rPr>
          <w:rFonts w:cs="Times New Roman" w:ascii="Times New Roman" w:hAnsi="Times New Roman"/>
          <w:sz w:val="24"/>
          <w:szCs w:val="24"/>
        </w:rPr>
        <w:t xml:space="preserve">folklornog ansambla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je potrebno organizovati u sledećim terminima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stup 1 u periodu: </w:t>
      </w:r>
      <w:r>
        <w:rPr>
          <w:rFonts w:cs="Times New Roman" w:ascii="Times New Roman" w:hAnsi="Times New Roman"/>
          <w:sz w:val="24"/>
          <w:szCs w:val="24"/>
          <w:lang w:val="sr-Latn-RS"/>
        </w:rPr>
        <w:t>decembar 2018 – januar 2019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stup 2 u periodu: april – maj 2019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klorni ansambl mora da se sastoji od 40-50 izvodjača, uključujući, igrače, muzičare i vokalne solist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vi članovi ansambla, tokom nastupa moraju da imaju narodnu nošnju naroda koji egzistira na podru</w:t>
      </w:r>
      <w:r>
        <w:rPr>
          <w:rFonts w:cs="Times New Roman" w:ascii="Times New Roman" w:hAnsi="Times New Roman"/>
          <w:sz w:val="24"/>
          <w:szCs w:val="24"/>
          <w:lang w:val="sr-Latn-RS"/>
        </w:rPr>
        <w:t>cju opstine Kladov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djač je u obavezi da osmisli program nastupa ansambla u trajanju od 60 do 90 minuta tokom svakog dogadjaja, koji će biti izveden tokom dogadjaja u Rumuniji i da isti detaljno predoči u svojoj ponudi. Takodje u ponudi mora biti naveden i naziv folklornog ansambl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treba da sadrži izvedbu narodnih pesama i igara srpskog naroda i drugih naroda i narodnosti  koji žive na ovim prostorima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aveza ponudjača je obezbedjenje ansambla, prevoza, ishrane, osveženja, putnog i zdravstvenog osiguranja i sve druge prateće troškove, koji neće biti naknadno biti priznati od strane Naručioca. Prevoz je potrebno organizovati na relaciji Kladovo – Opština Brosteni (Okrug Mehedinci, Rumunija) - Kladov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i događaji traju po jedan d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GB"/>
        </w:rPr>
        <w:t>Zahtevani inputi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uđač mora da poseduje relevantno iskustvo u nastupu folklornog ansambla, što potvrđuje Listom referenci – sličnih ugovora u poslednje tri godin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R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GB"/>
        </w:rPr>
        <w:t xml:space="preserve">Period izvršenja usluge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GB"/>
        </w:rPr>
        <w:t xml:space="preserve">Očekivani </w:t>
      </w:r>
      <w:r>
        <w:rPr>
          <w:rFonts w:cs="Times New Roman" w:ascii="Times New Roman" w:hAnsi="Times New Roman"/>
          <w:sz w:val="24"/>
          <w:szCs w:val="24"/>
        </w:rPr>
        <w:t>period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>: Decembar 2018 - Maj 2019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iCs/>
          <w:sz w:val="24"/>
          <w:szCs w:val="24"/>
          <w:lang w:val="en-GB"/>
        </w:rPr>
        <w:t xml:space="preserve">Tačni </w:t>
      </w:r>
      <w:r>
        <w:rPr>
          <w:rFonts w:cs="Times New Roman" w:ascii="Times New Roman" w:hAnsi="Times New Roman"/>
          <w:sz w:val="24"/>
          <w:szCs w:val="24"/>
        </w:rPr>
        <w:t>datumi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 xml:space="preserve"> će biti definisani od strane Naručioca najmanje 15 dana pre održavanja konkretnog događa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spacing w:before="0" w:after="280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FF0000"/>
          <w:lang w:val="sr-Latn-RS"/>
        </w:rPr>
      </w:pPr>
      <w:r>
        <w:rPr>
          <w:rFonts w:cs="Times New Roman" w:ascii="Times New Roman" w:hAnsi="Times New Roman"/>
          <w:b w:val="false"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Usluge nastupa folklornog ansamb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26/Opština Kladovo/70869/25.05.2017-TD0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e Kladov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Adresa: Kralja Aleksandra 35, 19320 Kladovo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usluga nastupa folklornog ansambla,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EUR/RSD&gt;</w:t>
            </w:r>
          </w:p>
        </w:tc>
      </w:tr>
      <w:tr>
        <w:trPr>
          <w:trHeight w:val="70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Mesec 8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o plaćanje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0 % vrednosti Ugovora</w:t>
            </w:r>
          </w:p>
        </w:tc>
      </w:tr>
      <w:tr>
        <w:trPr>
          <w:trHeight w:val="70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Mesec 12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0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  <w:lang w:val="sr-Latn-RS"/>
        </w:rPr>
      </w:pPr>
      <w:r>
        <w:rPr>
          <w:rFonts w:cs="Times New Roman" w:ascii="Times New Roman" w:hAnsi="Times New Roman"/>
          <w:sz w:val="20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2 meseci, ali ne kasnije od 7.6.2019 godi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nom potpisivanja od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Trgovinskog suda u Zaječa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1204"/>
        <w:gridCol w:w="3118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22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204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Radisav Čučulanović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1204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redsednik opštine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204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204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134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Altedited">
    <w:name w:val="alt-edited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0:03:00Z</dcterms:created>
  <dc:creator>UPORABNIK</dc:creator>
  <dc:description/>
  <cp:keywords/>
  <dc:language>en-US</dc:language>
  <cp:lastModifiedBy>Korisnik</cp:lastModifiedBy>
  <cp:lastPrinted>2015-06-29T11:20:00Z</cp:lastPrinted>
  <dcterms:modified xsi:type="dcterms:W3CDTF">2018-05-14T07:02:00Z</dcterms:modified>
  <cp:revision>31</cp:revision>
  <dc:subject/>
  <dc:title/>
</cp:coreProperties>
</file>