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26/Opština Kladovo/70869/25.05.2017-TD08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5.000,00 EUR jednak je 591.045,00 RSD, preračunato  prema Inforeuro kursu iz maja meseca 2018 godine (mesec raspisivanja tenderske procedure)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Rok za podnošenje ponude je </w:t>
      </w:r>
      <w:r>
        <w:rPr>
          <w:szCs w:val="24"/>
          <w:highlight w:val="yellow"/>
          <w:lang w:val="sr-Latn-RS"/>
        </w:rPr>
        <w:t>24.5.2018</w:t>
      </w:r>
      <w:r>
        <w:rPr>
          <w:szCs w:val="24"/>
          <w:lang w:val="sr-Latn-RS"/>
        </w:rPr>
        <w:t>. godin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maksimalan broj poena - 60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inputi - maksimalan broj poena - 2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maksimalan broj poena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- 20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maksimalan broj poena - 60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maksimalan broj poena - 20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maksimalan broj poena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- 20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Korisnik</cp:lastModifiedBy>
  <cp:lastPrinted>2008-10-14T15:53:00Z</cp:lastPrinted>
  <dcterms:modified xsi:type="dcterms:W3CDTF">2018-05-14T07:04:00Z</dcterms:modified>
  <cp:revision>14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