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nstruction of Touristic Center for Cultural and Sport Activities in Lupsa de Jos Village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ORS26-Municipality of Brosteni-TD04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105" w:leader="none"/>
      </w:tabs>
      <w:ind w:right="360" w:hanging="0"/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50:00Z</dcterms:created>
  <dc:creator>LeborgneAldric</dc:creator>
  <dc:description/>
  <cp:keywords/>
  <dc:language>en-US</dc:language>
  <cp:lastModifiedBy>Korisnik</cp:lastModifiedBy>
  <cp:lastPrinted>2006-01-04T17:54:00Z</cp:lastPrinted>
  <dcterms:modified xsi:type="dcterms:W3CDTF">2018-01-09T21:46:00Z</dcterms:modified>
  <cp:revision>36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