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7"/>
        <w:gridCol w:w="4389"/>
        <w:gridCol w:w="1843"/>
        <w:gridCol w:w="2098"/>
      </w:tblGrid>
      <w:tr>
        <w:trPr>
          <w:trHeight w:val="712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38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09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erty on the land where the building is to build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illage framing pla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rea framing pla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pographic survey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 plan – exis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 plan – propos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latting pl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uilding site arrange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pl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tic pl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pl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ction A-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ction B-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ction C-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rth faca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outh faca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est faca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ast faca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re wooden bar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oinery list doo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oinery list window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hibition board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urni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est fence, sport court West fe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outh fence, sport court South fe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lectric pla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eotechnical stu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ate: 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Windows User</cp:lastModifiedBy>
  <cp:lastPrinted>2005-07-08T13:04:00Z</cp:lastPrinted>
  <dcterms:modified xsi:type="dcterms:W3CDTF">2018-01-15T09:36:00Z</dcterms:modified>
  <cp:revision>4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