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of Touristic Center for Cultural and Sport Activities in Lupsa de Jos Villag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6-Municipality of Brosteni-TD0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Korisnik</cp:lastModifiedBy>
  <cp:lastPrinted>2007-03-26T11:52:00Z</cp:lastPrinted>
  <dcterms:modified xsi:type="dcterms:W3CDTF">2018-01-09T21:45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