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 xml:space="preserve">Nabavka opreme i nameštaja za prostorije vatrogasnog tim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RS"/>
              </w:rPr>
              <w:t>RORS 40-8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lang w:val="sr-RS"/>
        </w:rPr>
        <w:t>isporuku i montaž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0:24:00Z</dcterms:created>
  <dc:creator>Aleksandar.Stefanovi</dc:creator>
  <dc:description/>
  <cp:keywords/>
  <dc:language>en-US</dc:language>
  <cp:lastModifiedBy>Jovica</cp:lastModifiedBy>
  <dcterms:modified xsi:type="dcterms:W3CDTF">2018-02-12T20:26:00Z</dcterms:modified>
  <cp:revision>4</cp:revision>
  <dc:subject/>
  <dc:title/>
</cp:coreProperties>
</file>