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DEO A: INFORMACIJE ZA PODNOSIOCA PONUDE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Ime i adresa naručioca: </w:t>
            </w:r>
            <w:r>
              <w:rPr>
                <w:rFonts w:cs="Times New Roman" w:ascii="Times New Roman" w:hAnsi="Times New Roman"/>
                <w:lang w:val="sr-RS"/>
              </w:rPr>
              <w:t>Opština Žagubica, Trg oslobođenja 1, 12320 Žagubic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RS"/>
              </w:rPr>
              <w:t>Nabavka opreme i nameštaja za prostorije vatrogasnog tim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RS"/>
              </w:rPr>
              <w:t>RORS 40-8/2018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Datum objavljivanja: </w:t>
            </w:r>
            <w:r>
              <w:rPr>
                <w:rFonts w:cs="Times New Roman" w:ascii="Times New Roman" w:hAnsi="Times New Roman"/>
                <w:lang w:val="sr-RS"/>
              </w:rPr>
              <w:t>16.07.2018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DNOŠENJU PONUDA ZA TENDER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redmet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</w:t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ovog tendera 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bavka opreme  kako je i naznačeno u tehničkim informacijama u tački 2 ovih informacija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ajnji rok za podnošenje ponuda za tender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Krajnji rok za podnošenje ponuda za tender je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26.07.2018. u 12,00 časova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  <w:lang w:val="en-GB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e ponude dobijene nakon ovog roka će automatski biti odbijen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Valu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 xml:space="preserve">Ponude moraju biti prikazane u 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>EUR/RSD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u w:val="single"/>
          <w:lang w:val="en-GB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en-GB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[U slučaju da su ponude podnete u Nacionalnoj valuti, kurs za proveru finansijske usklađenosti sa raspoloživim budžetom (u toku finansijske evaluacije), će biti InforEuro kurs za mesec u kome je tender raspisan]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iterijumi za dodelu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Jedini kriterijum za dodelu Ugovora će biti cena. Ugovor će biti dodeljen ponuđaču sa najnižom ponuđenom cenom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 slučaju dobijanja jedne ponude, naručilac će proveriti da li ponuda administrativno i tehnički ispunjava zahteve postavljene ovom tenderskom dokumentacijom i da li je finansijska ponuda u okviru raspoloživog budžet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keepNext w:val="true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Alternativna rešenja neće biti uzeta u razmatranj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Obaveštenje o dodeli Ugovor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spešni ponuđač će biti obavešten o rezultatima evaluacione prodedure pisanim putem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baveštenje o dodeli Ugovora će biti objavljeno na programskom web site-u. Predviđeno vreme za objavu rezultata ponuđačima je </w:t>
      </w:r>
      <w:r>
        <w:rPr>
          <w:rFonts w:cs="Times New Roman" w:ascii="Times New Roman" w:hAnsi="Times New Roman"/>
          <w:sz w:val="24"/>
          <w:szCs w:val="24"/>
          <w:lang w:val="sr-RS"/>
        </w:rPr>
        <w:t>10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dana od isteka roka za podnošenje ponud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dresa i način  podnošenja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će podneti svoje ponude koristeć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standardizovani set formulara za podnošenje dostupan u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“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Delu B – Format ponude koji popunjava ponuđač” iz tenderskog dosijea.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Ponuda se podnosi u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 original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Ponude koje nisu u skladu sa propisanom formom mogu biti odbijene od strane naručioca. </w:t>
      </w:r>
      <w:r>
        <w:rPr>
          <w:rFonts w:cs="Times New Roman" w:ascii="Times New Roman" w:hAnsi="Times New Roman"/>
          <w:sz w:val="24"/>
          <w:szCs w:val="24"/>
          <w:lang w:val="sr-RS"/>
        </w:rPr>
        <w:t>Ponuđači su obavezni da navedu na koverti za koji LOT konkurišu (1, 2 ili 3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prilogu ponude, ponuđač je obavezan da priloži sledeću propratnu dokumentaciju:</w:t>
      </w:r>
    </w:p>
    <w:p>
      <w:pPr>
        <w:pStyle w:val="Normal"/>
        <w:numPr>
          <w:ilvl w:val="0"/>
          <w:numId w:val="3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opiju izvoda iz APR-a</w:t>
      </w:r>
    </w:p>
    <w:p>
      <w:pPr>
        <w:pStyle w:val="Normal"/>
        <w:numPr>
          <w:ilvl w:val="0"/>
          <w:numId w:val="3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Lista realizovanih poslova u prethodne tri godine (vrednost ugovora, finansijer i kraći opis usluge)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u zapečaćenoj koverti, koja treba da sadrže sledeće informacije:</w:t>
      </w:r>
    </w:p>
    <w:p>
      <w:pPr>
        <w:pStyle w:val="Normal"/>
        <w:numPr>
          <w:ilvl w:val="0"/>
          <w:numId w:val="3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me i adresa ponuđača</w:t>
      </w:r>
    </w:p>
    <w:p>
      <w:pPr>
        <w:pStyle w:val="Normal"/>
        <w:numPr>
          <w:ilvl w:val="0"/>
          <w:numId w:val="3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ziv tendera: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Nabavka opreme i nameštaja za prostorije vatrogasni tima LOT ___ </w:t>
      </w:r>
    </w:p>
    <w:p>
      <w:pPr>
        <w:pStyle w:val="Normal"/>
        <w:numPr>
          <w:ilvl w:val="0"/>
          <w:numId w:val="3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eferentni broj: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RORS 40-8/201</w:t>
      </w:r>
      <w:r>
        <w:rPr>
          <w:rFonts w:cs="Times New Roman" w:ascii="Times New Roman" w:hAnsi="Times New Roman"/>
          <w:sz w:val="24"/>
          <w:szCs w:val="24"/>
          <w:lang w:val="sr-Latn-RS"/>
        </w:rPr>
        <w:t>8</w:t>
      </w:r>
    </w:p>
    <w:p>
      <w:pPr>
        <w:pStyle w:val="Normal"/>
        <w:numPr>
          <w:ilvl w:val="0"/>
          <w:numId w:val="3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znaku: “Ne otvarati pre sastanka za otvaranje ponuda’’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lično, poštom ili kurirskom službom na sledeću adres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Opština Žagubica</w:t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Projekat „Vatrogasci i upravljanje vanrednim situacijama Rekaš - Žagubica“</w:t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Projekat prekogranićne saradnje Rumunija – Srbija RORS 40</w:t>
      </w:r>
    </w:p>
    <w:p>
      <w:pPr>
        <w:pStyle w:val="Normal"/>
        <w:shd w:fill="FFFFFF" w:val="clear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Ponuda za nabavku usluga broj RORS 40-8/2018– Nabavka opreme i nameštaja za prostorije vatrogasnog tima – LOT ___</w:t>
      </w:r>
    </w:p>
    <w:p>
      <w:pPr>
        <w:pStyle w:val="Normal"/>
        <w:shd w:fill="FFFFFF" w:val="clear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Kontakt osoba: Milena Pajić</w:t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Trg oslobođenja 1</w:t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12320 Žagubica</w:t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Srb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ećaju da kako bi njihova ponuda bila prihvatljiva, ona 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mora biti dostavljena naručioc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do krajnjeg roka koji je gore navede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TEHNI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ČKE INFORMACIJE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obezbede opremu kao što je i dole naznačeno. U tehničkoj ponudi ponuđača, ponuđači moraju da prikažu više detalja o isporukama, uključujući i marke opreme ako je potrebno, u skladu sa donjom tabelom.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LOT 1 – Kancelarijski nameštaj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36"/>
          <w:szCs w:val="24"/>
          <w:lang w:val="sr-RS"/>
        </w:rPr>
      </w:pPr>
      <w:r>
        <w:rPr>
          <w:rFonts w:cs="Times New Roman" w:ascii="Times New Roman" w:hAnsi="Times New Roman"/>
          <w:b/>
          <w:sz w:val="36"/>
          <w:szCs w:val="24"/>
          <w:lang w:val="sr-RS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1201"/>
        <w:gridCol w:w="1701"/>
        <w:gridCol w:w="5828"/>
      </w:tblGrid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Redni broj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Broj stav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Naziv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stavke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Tehničke karakteristike</w:t>
            </w:r>
          </w:p>
        </w:tc>
      </w:tr>
      <w:tr>
        <w:trPr/>
        <w:tc>
          <w:tcPr>
            <w:tcW w:w="9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OPREMA</w:t>
            </w:r>
          </w:p>
        </w:tc>
      </w:tr>
      <w:tr>
        <w:trPr/>
        <w:tc>
          <w:tcPr>
            <w:tcW w:w="9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19"/>
                <w:shd w:fill="FFFFFF" w:val="clear"/>
              </w:rPr>
              <w:t>Navedeni kriterijumi predstavljaju minimum zahteva koje je neophodno ispuniti.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1.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onferencijska fotelja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Dimenzije: min 109/118 x 65 x 76 c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Materijal: Postolje/zvezda je metalne konstrukcije-hromiran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Središnji stub je metalne konstrukcije obložen plastikom, u kome je smešten gasni amortizer kao podizač stolice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Sedište i naslon: drvena školjka (presovani šper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Nosač sedišta: Mehanizam za oscilaciju fotel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Rukonasloni: Hro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Tapacirung: Školjka se oblaže poliuretanom (sunđerom) debljine min 7 cm i tapacira eko kožom 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1.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Konferencijski sto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Min 200x100x75h c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Svi elementi su izrađeni od oplemenjene iverice (univera) debljine min 18 i 25 mm, završno obrađeni ABS kant trakom. Elementi su spojeni montažno-demontažnom vezom uz korišćenje okova, vijaka, ekscentra, matica i drvenih tiplova.</w:t>
            </w:r>
            <w:r>
              <w:rPr>
                <w:rFonts w:cs="Times New Roman" w:ascii="Times New Roman" w:hAnsi="Times New Roman"/>
                <w:color w:val="888888"/>
                <w:sz w:val="24"/>
                <w:szCs w:val="24"/>
                <w:shd w:fill="FFFFFF" w:val="clear"/>
              </w:rPr>
              <w:t> 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1.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Kancelariski ormar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Dimenzije min: Visina 215, širina 75, dubina 45c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Materijal univer debljine min 18mm, obradjen ABS kant trakom. Elementi spojeni montažno-demontažnom vezom. Zatvoren, sa 5 polica za odlaganje akata.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1.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Kancelarijski ormar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Dimenzije min: Visina 215, širina 75, dubina 45c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Materijal univer debljine min 18mm, obradjen ABS kant trakom. Elementi spojeni montažno-demontažnom vezom. Prva  polovina fronta staklena vrata sa 3 pregrade, druga polovina fronta zatvorena univerom, sa 1 pregrade za odlaganje akata.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1.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Klub sto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Sto je izrađen od oplemenjene iverice (univera) debljine min 25 mm, završno obrađen ABS kant trakom, Dimenzije min: 100x50x50h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1.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Fotelja za klub sto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Dimenzije min: 77 x 69 x 60 c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Materijal: Fotelja je metalne konstrukcije, kompletno obložena poliuretanskom penom (sunđerom) debljine min 2 x 4 c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Sedište: Presovani šper obložen sunđerom od min 6 c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Tapacirung: Obloga od sunđera tapacirana štofom, eko kožom ili kožom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Nogice su izrađene od metala ili plastike.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1.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Kompjuterski sto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Materijal gornje ploče univer debljine min 25mm, obradjen ABS kant trakom. Stranice Materijal univer debljine min 18mm, obradjen ABS kant trakom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Dimenzije min: 140x60x74, sa desne strane ispod ploče 4 klizne fioke, sa leve strane prostor za kućište, ispod glavne ploče klizna ploča za tastaturu i miša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1.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Kompjuterska stolica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Dimenzije min: 95/110 x 47 x 55 c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Materijal: Postolje/zvezda je plastične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konstrukcije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Središnji stub je metalne konstrukcije obložen plastikom, u kome je smešten gasni amortizer kao podizač stolice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Sedište i naslon: Oblikovani otpresak od plastike, sa spoljne strane ukrasna obloga od plastike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Nosač sedišta: Metalna ploča sa mehanizmom za podizanje ili sinhro mehanizam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Tapacirung: Obloga od poliuretana (sunđer) debljine min 5 cm, tapacirano štofom, 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1.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Ugaona garnitura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Dimenzije min: 2300 x1400mm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sr-RS"/>
              </w:rPr>
              <w:t>ugao sa leve stra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Garnitura je izrađena u kombinaciji štofa i/ili eko kože. Garnitura poseduje mehanizam za rasklapanje za funkciju ležaja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1.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Metalni ormar za garderobu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200"/>
              <w:ind w:left="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Trodeln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mar izgradjen od čeličnog dekapiranog lim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20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utrašnjost ormana sadrži na vrhu i na dnu police/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pregrad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 odlaganje, šipku za kačenje odeće, dve kukice po kabini za kačenje odeć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20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maju nogice za niveliacij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28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ključavanje je izvedeno cilindričnom bravom sa dva ključ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 vratima se nalaze ventilacioni otvori, 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1.11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Kuhinjski element sa sudoperom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Kuhinjski element sa ugradnom sudopero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Minimum 60x47x80h c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maksimum 80x60x84h c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Sudopera od prohromskog lim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montirana na kuhinjski element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1.1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Trakaste zavese prave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Visina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in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,6m širina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in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,9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Platnene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in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27mm, pra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Krem boje</w:t>
            </w:r>
          </w:p>
        </w:tc>
      </w:tr>
      <w:tr>
        <w:trPr>
          <w:trHeight w:val="318" w:hRule="atLeast"/>
        </w:trPr>
        <w:tc>
          <w:tcPr>
            <w:tcW w:w="9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INSTALIRANJE/MONTAŽA</w:t>
            </w:r>
          </w:p>
        </w:tc>
      </w:tr>
      <w:tr>
        <w:trPr>
          <w:trHeight w:val="318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2.1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Montaža nameštaja (stavka 1.1.3 i 1.1.4)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Ponuđač je u obavezi da obezbedi kompletno montiranje i postavljanje nameštaja u prostorijama koje odredi Naručilac</w:t>
            </w:r>
          </w:p>
        </w:tc>
      </w:tr>
    </w:tbl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LOT 2 – IT OPREM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6"/>
          <w:szCs w:val="24"/>
          <w:lang w:val="sr-RS"/>
        </w:rPr>
      </w:pPr>
      <w:r>
        <w:rPr>
          <w:rFonts w:cs="Times New Roman" w:ascii="Times New Roman" w:hAnsi="Times New Roman"/>
          <w:b/>
          <w:sz w:val="36"/>
          <w:szCs w:val="24"/>
          <w:lang w:val="sr-RS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1197"/>
        <w:gridCol w:w="1742"/>
        <w:gridCol w:w="5792"/>
      </w:tblGrid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Redni broj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Broj stavki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Naziv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stavke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Tehničke karakteristike</w:t>
            </w:r>
          </w:p>
        </w:tc>
      </w:tr>
      <w:tr>
        <w:trPr/>
        <w:tc>
          <w:tcPr>
            <w:tcW w:w="9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OPREMA</w:t>
            </w:r>
          </w:p>
        </w:tc>
      </w:tr>
      <w:tr>
        <w:trPr/>
        <w:tc>
          <w:tcPr>
            <w:tcW w:w="9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color w:val="222222"/>
                <w:sz w:val="24"/>
                <w:szCs w:val="19"/>
                <w:shd w:fill="FFFFFF" w:val="clear"/>
              </w:rPr>
              <w:t>Navedeni kriterijumi predstavljaju minimum zahteva koje je neophodno ispuniti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1.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Kompjuter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cesor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minimum 3,1GHz radni takt, sa minimum 2 jezgr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afička kar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tica minimum 64bit, memorija minimum 2GB, takt procesor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minimum 954 MHz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morija 1x 4 GB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minimu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tički uređaj DVD±R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pajanje 500W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minimum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E5E5E5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Tip hard diska SATA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E5E5E5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Tip memorije DDR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Takt memorije 160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sr-RS"/>
              </w:rPr>
              <w:t xml:space="preserve"> minim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Broj memorijskih slotova 2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sr-RS"/>
              </w:rPr>
              <w:t xml:space="preserve"> minimum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br/>
              <w:t>Maksimalna količina memorije 16GB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E5E5E5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Tastatura, miš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E5E5E5" w:val="clear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sr-RS"/>
              </w:rPr>
              <w:t xml:space="preserve">Sa odgovarajućim operativnim sistemom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br/>
              <w:t>Zadnji panel 1x RJ45, 2x USB 3.0, 4 x USB 2.0, Audio</w:t>
            </w:r>
            <w:r>
              <w:rPr>
                <w:rFonts w:cs="Times New Roman" w:ascii="Times New Roman" w:hAnsi="Times New Roman"/>
                <w:sz w:val="24"/>
                <w:szCs w:val="24"/>
                <w:shd w:fill="E5E5E5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In/Out, DVI, PS/2 Keyboard, PS/2 Mouse, VG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Prednji panel 2x USB 2.0, Audio In/out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FFFFFF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sr-RS"/>
              </w:rPr>
              <w:t>Garancija minimum 5 godina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1.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Monitor 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LED, dijagonala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in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1,5'',  Full HD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in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920x10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Vreme odziva najviše 5ms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DVI, HDMI, VGA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Audio izla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Sa postolje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Osvetljenje minimum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50 cd/m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sr-RS"/>
              </w:rPr>
              <w:t>Sa zvučnicim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sr-RS"/>
              </w:rPr>
              <w:t>Garancija minimum 3 godine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1.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Multifunkcijski uređaj(štampač, kopir, skener)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Laserski multifunkcijski uređaj sadrži štampač, skener i kopir apara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Boja: mon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Format papira A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Rezolucija 600dpi minimu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Memorija minimum 64m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Kapacitet ulaza minimum 150 listov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Brzina minimum 18pp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Mesečni obim štampe 7000 strana minimu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Isporučuje se zajedno sa punim k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tridzom i USB kablom za povezivanj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magenta"/>
          <w:lang w:val="sr-RS"/>
        </w:rPr>
      </w:pPr>
      <w:r>
        <w:rPr>
          <w:rFonts w:cs="Times New Roman" w:ascii="Times New Roman" w:hAnsi="Times New Roman"/>
          <w:sz w:val="24"/>
          <w:szCs w:val="24"/>
          <w:highlight w:val="magenta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magenta"/>
          <w:lang w:val="sr-RS"/>
        </w:rPr>
      </w:pPr>
      <w:r>
        <w:rPr>
          <w:rFonts w:cs="Times New Roman" w:ascii="Times New Roman" w:hAnsi="Times New Roman"/>
          <w:sz w:val="24"/>
          <w:szCs w:val="24"/>
          <w:highlight w:val="magenta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magenta"/>
          <w:lang w:val="sr-RS"/>
        </w:rPr>
      </w:pPr>
      <w:r>
        <w:rPr>
          <w:rFonts w:cs="Times New Roman" w:ascii="Times New Roman" w:hAnsi="Times New Roman"/>
          <w:sz w:val="24"/>
          <w:szCs w:val="24"/>
          <w:highlight w:val="magenta"/>
          <w:lang w:val="sr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LOT 3 – SANITAR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1201"/>
        <w:gridCol w:w="1701"/>
        <w:gridCol w:w="5828"/>
      </w:tblGrid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Redni broj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Broj stav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Naziv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stavke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Tehničke karakteristike</w:t>
            </w:r>
          </w:p>
        </w:tc>
      </w:tr>
      <w:tr>
        <w:trPr/>
        <w:tc>
          <w:tcPr>
            <w:tcW w:w="9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OPREMA</w:t>
            </w:r>
          </w:p>
        </w:tc>
      </w:tr>
      <w:tr>
        <w:trPr/>
        <w:tc>
          <w:tcPr>
            <w:tcW w:w="9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19"/>
                <w:shd w:fill="FFFFFF" w:val="clear"/>
              </w:rPr>
              <w:t>Navedeni kriterijumi predstavljaju minimum zahteva koje je neophodno ispuniti.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1.1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Wc šolja sa daskom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WC šolja stojeća, sa odvodom u pod, keramička, bele bo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Daska od duroplasta sa plastičnim šarkama, bele boje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1.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Vodokotlić 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Bele boje.Visokomontažni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Proizveden od PP materijala, Plovni ventil sa HF priključkom. Svi zaptivači su od silikonske gume. Stiroporska izolacija protiv orošavanja. Tiho punjenje. Zapremina vodokotlića  min 6 max 9l. 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1.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Zidni tuš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8" w:leader="none"/>
              </w:tabs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tuš termostatska baterija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8" w:leader="none"/>
              </w:tabs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rom završna obrada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8" w:leader="none"/>
              </w:tabs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ksni zidni nosač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8" w:leader="none"/>
              </w:tabs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leno fiksirano za zidni nosač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8" w:leader="none"/>
              </w:tabs>
              <w:spacing w:lineRule="auto" w:line="240" w:before="0" w:after="0"/>
              <w:ind w:left="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 funkcionalni ručni tuš , dim. min 80 mm, 8 l/min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8" w:leader="none"/>
              </w:tabs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lastična tuš ruža dim.fi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minimum 1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m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8" w:leader="none"/>
              </w:tabs>
              <w:spacing w:lineRule="auto" w:line="240" w:before="0" w:after="0"/>
              <w:ind w:left="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alno tuš crevo min 1500 mm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8" w:leader="none"/>
              </w:tabs>
              <w:spacing w:lineRule="auto" w:line="240" w:before="0" w:after="0"/>
              <w:ind w:left="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lizna šipka pipe min Ø 25 mm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8" w:leader="none"/>
              </w:tabs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rom završna obrada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8" w:leader="none"/>
              </w:tabs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rancija minimum 2 godine</w:t>
            </w:r>
          </w:p>
          <w:p>
            <w:pPr>
              <w:pStyle w:val="Normal"/>
              <w:tabs>
                <w:tab w:val="clear" w:pos="708"/>
                <w:tab w:val="left" w:pos="6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1.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Lavabo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Bele boje. Dimenzije min 60x46, završna obrada porcelan, montaža na zid, bez stuba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1.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Bojler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Min 60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litara, horizontaln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Garancija minimum 5 godina na kazan, i minimum 2 godine na delov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Lineitems"/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Materijal kazana – </w:t>
            </w:r>
            <w:r>
              <w:rPr>
                <w:rStyle w:val="Itemvals"/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prohro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Lineitems"/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Snaga el.grejača </w:t>
            </w:r>
            <w:r>
              <w:rPr>
                <w:rStyle w:val="Itemvals"/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2000 W minimum</w:t>
            </w:r>
          </w:p>
          <w:p>
            <w:pPr>
              <w:pStyle w:val="Normal"/>
              <w:spacing w:lineRule="auto" w:line="240" w:before="0" w:after="0"/>
              <w:rPr>
                <w:rStyle w:val="Itemvals"/>
                <w:rFonts w:ascii="Times New Roman" w:hAnsi="Times New Roman" w:cs="Times New Roman"/>
                <w:bCs/>
                <w:sz w:val="24"/>
                <w:szCs w:val="24"/>
                <w:shd w:fill="FFFFFF" w:val="clear"/>
                <w:lang w:val="sr-RS"/>
              </w:rPr>
            </w:pPr>
            <w:r>
              <w:rPr>
                <w:rStyle w:val="Lineitems"/>
                <w:rFonts w:cs="Times New Roman" w:ascii="Times New Roman" w:hAnsi="Times New Roman"/>
                <w:sz w:val="24"/>
                <w:szCs w:val="24"/>
                <w:shd w:fill="FFFFFF" w:val="clear"/>
              </w:rPr>
              <w:t>Radni napon</w:t>
            </w:r>
            <w:r>
              <w:rPr>
                <w:rStyle w:val="Itemvals"/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230 V max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  <w:lang w:val="sr-RS"/>
              </w:rPr>
            </w:pPr>
            <w:r>
              <w:rPr>
                <w:rStyle w:val="Itemvals"/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val="sr-RS"/>
              </w:rPr>
              <w:t>Bele bo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R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Latn-R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color w:val="FF0000"/>
                <w:lang w:val="sr-Latn-RS"/>
              </w:rPr>
              <w:t xml:space="preserve">NE POPUNJAVATI PRE POTPISIVANJA UGOVORA </w:t>
            </w:r>
          </w:p>
        </w:tc>
      </w:tr>
      <w:tr>
        <w:trPr/>
        <w:tc>
          <w:tcPr>
            <w:tcW w:w="9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Latn-R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color w:val="FF0000"/>
                <w:lang w:val="sr-Latn-RS"/>
              </w:rPr>
              <w:t>NE PODNOSITI U OKVIRU PONUDE!!!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FORMAT UGOVORA IZMEĐU IZVRŠIOCA I NARUČIO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NAZIV UGOVORA: </w:t>
      </w:r>
      <w:r>
        <w:rPr>
          <w:rFonts w:cs="Times New Roman" w:ascii="Times New Roman" w:hAnsi="Times New Roman"/>
          <w:lang w:val="sr-RS"/>
        </w:rPr>
        <w:t>Nabavka opreme i nameštaja za prostorije vatrogasnog tima LOT 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REF: </w:t>
      </w:r>
      <w:r>
        <w:rPr>
          <w:rFonts w:cs="Times New Roman" w:ascii="Times New Roman" w:hAnsi="Times New Roman"/>
          <w:sz w:val="24"/>
          <w:szCs w:val="24"/>
          <w:lang w:val="sr-RS"/>
        </w:rPr>
        <w:t>RORS 40-8/2018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Zaključen izmeđ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Opština Žagubi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Trg oslobodjenja broj 1, 12320 Žagubic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Naruč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Poslovno ime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Adresa izvršioca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yellow"/>
          <w:lang w:val="sr-Latn-RS" w:eastAsia="en-GB"/>
        </w:rPr>
        <w:t>Matični broj/PIB broj</w:t>
      </w:r>
      <w:r>
        <w:rPr>
          <w:rStyle w:val="FootnoteAnchor"/>
          <w:rFonts w:eastAsia="Times New Roman" w:cs="Times New Roman" w:ascii="Times New Roman" w:hAnsi="Times New Roman"/>
          <w:i/>
          <w:position w:val="6"/>
          <w:sz w:val="24"/>
          <w:szCs w:val="24"/>
          <w:highlight w:val="yellow"/>
          <w:lang w:val="sr-Latn-RS" w:eastAsia="en-GB"/>
        </w:rPr>
        <w:footnoteReference w:id="3"/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&gt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Izvrš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1: Predme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Ugovora je nabavka opreme kao što je i navedeno u ponudi izvršioca – ‘’Deo B: Format ponude koji popunjava ponuđač’’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2: Vrednos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kupna vrednost Ugovora za nabavku opreme naznačenim u Članu 1 je: &lt;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XXX EUR/Nacionalna valuta&gt;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Za partnere iz Srbije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govor će biti oslobođen svih poreza i taksi (uključujući PDV i carine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Za partnere iz Rumuni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 skladu sa IPA implementacionim pravilima, za partnere iz Rumunije PDV predstavlja dozvoljeni trošak, ukoliko je PDV jasno naveden u računim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3: Ugovorna dokumentac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Dokumenta koja čine deo ovog ugovora su (po prioritetu)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Ugovor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da izvršioca koja je obezbeđena u tenderskoj fazi – ‘’Deo B: Format ponude koji popunjava ponuđač ’’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D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ruga prateća dokumentacija </w:t>
      </w:r>
      <w:r>
        <w:rPr>
          <w:rFonts w:cs="Times New Roman" w:ascii="Times New Roman" w:hAnsi="Times New Roman"/>
          <w:sz w:val="24"/>
          <w:szCs w:val="24"/>
          <w:lang w:val="sr-RS"/>
        </w:rPr>
        <w:t>- Izvod iz APRa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Lista realizovanih poslova u prethodne tri godine (vrednost ugovora, finansijer i kraći opis usluge)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Za sva pitanja koja nisu definisana ovim Ugovorom biće primenjena pravila predviđena Opštim uslovima, General conditions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(Annex C4e  of PRAG </w:t>
      </w:r>
      <w:r>
        <w:rPr>
          <w:rFonts w:cs="Times New Roman" w:ascii="Times New Roman" w:hAnsi="Times New Roman"/>
          <w:lang w:val="en-GB" w:eastAsia="en-GB"/>
        </w:rPr>
        <w:t xml:space="preserve">c4e_annexigc_en.pdf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)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    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GB"/>
          </w:rPr>
          <w:t>http://ec.europa.eu/europeaid/prag/previousVersions/annex.do?num=2015.0&amp;lang=en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4: Isporuka opreme i plaćan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će bezrezervno isporučiti opremu kao što je i navedeno u ponudi izvršioca ‘’Deo B: Format ponude koju popunjava ponuđač’’. Isporuka opreme će biti implementirana u okviru navedenih datu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ručilac će platiti izvršiocu nabavke opreme u iznosu koji je naveden u Članu 2 ovog Ugovo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je Ugovor zaključen u EUR, a plaćanja u Nacionalnoj valuti, kurs koji se primenjuje mora biti InforEuro kurs za mesec izdavanja fakture ili profakture u slučaju oslobađanja od PDV-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laćanja će biti izvršena prema sledećem vremenskom raspored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9"/>
        <w:gridCol w:w="2781"/>
      </w:tblGrid>
      <w:tr>
        <w:trPr>
          <w:trHeight w:val="34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Dan/Mesec</w:t>
            </w:r>
          </w:p>
        </w:tc>
        <w:tc>
          <w:tcPr>
            <w:tcW w:w="45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&lt;EUR/RSD&gt;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Avgust mesec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Konačna isplata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&lt;</w:t>
            </w:r>
            <w:r>
              <w:rPr>
                <w:rFonts w:cs="Times New Roman" w:ascii="Times New Roman" w:hAnsi="Times New Roman"/>
                <w:lang w:val="sr-RS"/>
              </w:rPr>
              <w:t>100</w:t>
            </w:r>
            <w:r>
              <w:rPr>
                <w:rFonts w:cs="Times New Roman" w:ascii="Times New Roman" w:hAnsi="Times New Roman"/>
                <w:lang w:val="sr-Latn-RS"/>
              </w:rPr>
              <w:t xml:space="preserve"> % vrednosti Ugovora / Apsolutni iznos&gt;</w:t>
            </w:r>
          </w:p>
        </w:tc>
      </w:tr>
      <w:tr>
        <w:trPr>
          <w:trHeight w:val="398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Ukupno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&lt;Ukupna vrednost Ugovora&gt;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5: Trajanje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Trajanje Ugovora je </w:t>
      </w:r>
      <w:r>
        <w:rPr>
          <w:rFonts w:cs="Times New Roman" w:ascii="Times New Roman" w:hAnsi="Times New Roman"/>
          <w:sz w:val="24"/>
          <w:szCs w:val="24"/>
          <w:lang w:val="sr-RS"/>
        </w:rPr>
        <w:t>45 dana od dana potpisivanja obe ugovorene stran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Datum početka Ugovora je </w:t>
      </w:r>
      <w:r>
        <w:rPr>
          <w:rFonts w:cs="Times New Roman" w:ascii="Times New Roman" w:hAnsi="Times New Roman"/>
          <w:sz w:val="24"/>
          <w:szCs w:val="24"/>
          <w:lang w:val="sr-RS"/>
        </w:rPr>
        <w:t>datum potpisivanja obe ugovorene stran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Član 6: Rešavanje sporov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Bilo kakvi sporovi koji proizilaze ili su vezani za ovaj Ugovor koji se ne mogu drugačije rešiti će biti upućeni na isključivu nadležnost </w:t>
      </w:r>
      <w:r>
        <w:rPr>
          <w:rFonts w:cs="Times New Roman" w:ascii="Times New Roman" w:hAnsi="Times New Roman"/>
          <w:sz w:val="24"/>
          <w:szCs w:val="24"/>
          <w:lang w:val="sr-RS"/>
        </w:rPr>
        <w:t>Privrednog suda u Požarevc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u saglasnosti sa nacionalnim zakonodavstvom držav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3259"/>
        <w:gridCol w:w="2321"/>
        <w:gridCol w:w="2019"/>
      </w:tblGrid>
      <w:tr>
        <w:trPr/>
        <w:tc>
          <w:tcPr>
            <w:tcW w:w="475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izvršioca</w:t>
            </w:r>
          </w:p>
        </w:tc>
        <w:tc>
          <w:tcPr>
            <w:tcW w:w="434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naručioca</w:t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highlight w:val="cyan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40" w:right="1440" w:gutter="0" w:header="0" w:top="1134" w:footer="708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Latn-RS"/>
        </w:rPr>
        <w:t>Ponuđači bi trebalo da imaju minimum 7 dana od datuma objavljivanja javne nabavke za pripremu ponude (isključujući dan objave i datum krajnjeg roka za podnošenje ponude).</w:t>
      </w:r>
    </w:p>
  </w:footnote>
  <w:footnote w:id="3">
    <w:p>
      <w:pPr>
        <w:pStyle w:val="Footnote"/>
        <w:spacing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Gde je primenljivo. Za fizička lica, navesti broj lične karte, pasoša ili broj sličnog dokument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EndnoteTextChar">
    <w:name w:val="Endnote Text Char"/>
    <w:qFormat/>
    <w:rPr>
      <w:lang w:val="sl-SI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lang w:val="sl-SI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Lineitems">
    <w:name w:val="line-items"/>
    <w:basedOn w:val="DefaultParagraphFont"/>
    <w:qFormat/>
    <w:rPr/>
  </w:style>
  <w:style w:type="character" w:styleId="Itemvals">
    <w:name w:val="item-vals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prag/previousVersions/annex.do?num=2015.0&amp;lang=en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9:23:00Z</dcterms:created>
  <dc:creator>UPORABNIK</dc:creator>
  <dc:description/>
  <cp:keywords/>
  <dc:language>en-US</dc:language>
  <cp:lastModifiedBy>Jovica</cp:lastModifiedBy>
  <cp:lastPrinted>2015-06-29T11:20:00Z</cp:lastPrinted>
  <dcterms:modified xsi:type="dcterms:W3CDTF">2018-07-15T20:05:00Z</dcterms:modified>
  <cp:revision>8</cp:revision>
  <dc:subject/>
  <dc:title/>
</cp:coreProperties>
</file>