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9/GHPD Smederevo/TD1-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8-09-14T07: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