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9/GHPD Smederevo/TD6-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Acquisition of medica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General Hospital “Sveti Luka”, Smederevo, Knez Mihajlova 51, 11300 Smederevo,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w:t>
      </w:r>
      <w:r>
        <w:rPr/>
        <w:t>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9/GHPD Smederevo/TD6-3 of 17/09/2018.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3: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ModifiedBy>
  <cp:lastPrinted>2012-09-24T11:39:00Z</cp:lastPrinted>
  <dcterms:modified xsi:type="dcterms:W3CDTF">2018-09-14T07:3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