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9/GHPD Smederevo/TD6-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General Hospital “Sveti Luka”, Smeder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> </cp:lastModifiedBy>
  <cp:lastPrinted>2012-09-24T12:16:00Z</cp:lastPrinted>
  <dcterms:modified xsi:type="dcterms:W3CDTF">2018-09-14T07:3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