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693"/>
        <w:gridCol w:w="482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cquisition of medical equipm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9/GHPD Smederevo/TD6-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> </cp:lastModifiedBy>
  <cp:lastPrinted>2012-09-24T14:03:00Z</cp:lastPrinted>
  <dcterms:modified xsi:type="dcterms:W3CDTF">2018-09-14T07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