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/>
        <w:tc>
          <w:tcPr>
            <w:tcW w:w="91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1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cija inkluzivnih igara bez granica i kulturnih intervencija za potrebe projekta „InclusiveArt“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 22-0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neto od strane</w:t>
      </w:r>
      <w:r>
        <w:rPr/>
        <w:t xml:space="preserve">: 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65"/>
      </w:tblGrid>
      <w:tr>
        <w:trPr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Znakovifusnote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shd w:fill="FFFF00" w:val="clear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shd w:fill="C0C0C0" w:val="clear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C0C0C0" w:val="clear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C0C0C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C0C0C0" w:val="clear"/>
          <w:lang w:val="sr-Latn-RS"/>
        </w:rPr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shd w:fill="FFFF00" w:val="clear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shd w:fill="C0C0C0" w:val="clear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C0C0C0" w:val="clear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C0C0C0" w:val="clear"/>
          <w:vertAlign w:val="superscript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shd w:fill="FFFF00" w:val="clear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shd w:fill="C0C0C0" w:val="clear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C0C0C0" w:val="clear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C0C0C0" w:val="clear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8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character" w:styleId="WW8Num1z1">
    <w:name w:val="WW8Num1z1"/>
    <w:qFormat/>
    <w:rPr>
      <w:sz w:val="22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Znakovifusnote">
    <w:name w:val="Znakovi fusnote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ciendnote">
    <w:name w:val="Znaci endnot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 Unicode MS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dc:language>en-US</dc:language>
  <cp:lastModifiedBy>nxt</cp:lastModifiedBy>
  <dcterms:modified xsi:type="dcterms:W3CDTF">2018-04-13T15:35:00Z</dcterms:modified>
  <cp:revision>5</cp:revision>
  <dc:subject/>
  <dc:title/>
</cp:coreProperties>
</file>