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745" w:hRule="atLeast"/>
        </w:trPr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inkluzivnih igara bez granica i kulturnih intervencija 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22-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shd w:fill="FFFF00" w:val="clear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shd w:fill="FFFF00" w:val="clear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 Unicode MS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dc:language>en-US</dc:language>
  <cp:lastModifiedBy>nxt</cp:lastModifiedBy>
  <dcterms:modified xsi:type="dcterms:W3CDTF">2018-04-13T15:35:00Z</dcterms:modified>
  <cp:revision>6</cp:revision>
  <dc:subject/>
  <dc:title/>
</cp:coreProperties>
</file>