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895"/>
        <w:gridCol w:w="1559"/>
        <w:gridCol w:w="2869"/>
      </w:tblGrid>
      <w:tr>
        <w:trPr/>
        <w:tc>
          <w:tcPr>
            <w:tcW w:w="1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ontract title:</w:t>
            </w:r>
          </w:p>
        </w:tc>
        <w:tc>
          <w:tcPr>
            <w:tcW w:w="8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reparation of technical documentation for repair of hydro-complexes Klek and Srpski Itebej; construction of service/cycling path; floating dock in Zrenjani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: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VI-84/14,15,16</w:t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Lot no. 1 – Performance design for repairing the ship lock and floodgate at Srpski Itebej and Klek on the Navigable Bega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c/d/f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895"/>
        <w:gridCol w:w="1559"/>
        <w:gridCol w:w="2869"/>
      </w:tblGrid>
      <w:tr>
        <w:trPr/>
        <w:tc>
          <w:tcPr>
            <w:tcW w:w="1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ontract title:</w:t>
            </w:r>
          </w:p>
        </w:tc>
        <w:tc>
          <w:tcPr>
            <w:tcW w:w="8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reparation of technical documentation for repair of hydro-complexes Klek and Srpski Itebej; construction of service/cycling path; floating dock in Zrenjani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: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VI-84/14,15,16</w:t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Lot no. 2 – Preparation of Preliminary solution, preliminary design and feasibility study, design for building permit and performing design for a shared-use (service/bicycle path) along the Bega canal from the border between Romania and Serbia to the village of Klek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085"/>
        <w:gridCol w:w="474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g/h/i/j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895"/>
        <w:gridCol w:w="1559"/>
        <w:gridCol w:w="2869"/>
      </w:tblGrid>
      <w:tr>
        <w:trPr/>
        <w:tc>
          <w:tcPr>
            <w:tcW w:w="1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ontract title:</w:t>
            </w:r>
          </w:p>
        </w:tc>
        <w:tc>
          <w:tcPr>
            <w:tcW w:w="8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reparation of technical documentation for repair of hydro-complexes Klek and Srpski Itebej; construction of service/cycling path; floating dock in Zrenjani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: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VI-84/14,15,16</w:t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Lot no. 3 - Preparation of technical documentation for regulation canal bank and installation of the floating dock on Canal Begej in Zrenjanin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4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k/l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3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3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02:00Z</dcterms:created>
  <dc:creator>chattob</dc:creator>
  <dc:description/>
  <cp:keywords/>
  <dc:language>en-US</dc:language>
  <cp:lastModifiedBy>Nikola Todorov</cp:lastModifiedBy>
  <cp:lastPrinted>2013-07-02T16:06:00Z</cp:lastPrinted>
  <dcterms:modified xsi:type="dcterms:W3CDTF">2018-06-17T16:46:00Z</dcterms:modified>
  <cp:revision>5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