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t no. 1 – Performance design for repairing the ship lock and floodgate at Srpski Itebej and Klek on the Navigable Beg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 Only tenders with average scores of at least 80 points qualify for the financial evaluation</w:t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t no. 2 – Preparation of Preliminary solution, preliminary design and feasibility study, design for building permit and performing design for a shared-use (service/bicycle path) along the Bega canal from the border between Romania and Serbia to the village of Kl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 Only tenders with average scores of at least 80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t no. 3 - Preparation of technical documentation for regulation canal bank and installation of the floating dock on Canal Begej in Zrenjan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 Only tenders with average scores of at least 80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02:00Z</dcterms:created>
  <dc:creator>silvajq</dc:creator>
  <dc:description/>
  <cp:keywords/>
  <dc:language>en-US</dc:language>
  <cp:lastModifiedBy>Nikola Todorov</cp:lastModifiedBy>
  <cp:lastPrinted>2012-10-24T09:13:00Z</cp:lastPrinted>
  <dcterms:modified xsi:type="dcterms:W3CDTF">2018-06-17T16:18:00Z</dcterms:modified>
  <cp:revision>3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