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pP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8-12-26T11: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