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16/Roads of Serbia/TD4</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traffic infrastructure in Serbi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16/Roads of Serbia/TD4 of 28/12/2018.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8-12-26T10:0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