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 Works on traffic infrastructure in Serbia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16/Roads of Serbia/TD4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Public Enterprise Roads of Serbia intends to award a work contract for Construction of bicycle path in Municipality of Kikinda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ttp://www.romania-serbia.net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28st February 2019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ziv ugovora Radovi na saobracajnoj infrastrukturi u Srbiji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Referenca publikacije: RORS16/Roads of Serbia/TD4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Javno Preduzece Putevi Srbije namerava da dodeli ugovor za izgradnju biciklisticke staze u opštini Kikinda uz finansijsku pomoć programa Interreg IPA CBC Romania-Serbia. Tenderski dosije objavljuje se na internet adresi Interreg IPA CBC Romania-Serbi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Rok za podnošenje tendera je 28. februar 2019. u 12.00 časova po Lokalnom vremenu. Mogući dodatni podaci ili pojašnjenja / pitanja objavljuju se na internet adresi Interreg IPA CBC Rumunija - Srbij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/>
  <dc:description/>
  <cp:keywords/>
  <dc:language>en-US</dc:language>
  <cp:lastModifiedBy> </cp:lastModifiedBy>
  <cp:lastPrinted>2012-09-25T10:38:00Z</cp:lastPrinted>
  <dcterms:modified xsi:type="dcterms:W3CDTF">2018-12-26T09:3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