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Works on traffic infrastructure in Serbia</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Kikinda/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16/Roads of Serbia/TD4</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Enterprise Roads of Serbia, Bulevar Kralja Aleksandra 282, 11000 Belgrad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 xml:space="preserve">Subject of this contract is Construction of two-way bicycle paths on the right side of the state road No. 15 I-B section: Kikinda - Nakovo (state border with Romania) in total length  L=7.050 m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No tender guarantee is required for this tender.</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sz w:val="22"/>
          <w:szCs w:val="22"/>
          <w:lang w:val="en-GB"/>
        </w:rPr>
      </w:pPr>
      <w:r>
        <w:rPr>
          <w:sz w:val="22"/>
          <w:szCs w:val="22"/>
          <w:lang w:val="en-GB"/>
        </w:rPr>
        <w:t>22/01/2019 at 11:00 Local Time at beginning of future bicycle path from Kikinda side GPS coordinate 45,841193 : 20,487497</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00 day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Predrag.delic@putevi-srbije.rs or Public Enterprise Roads of Serbia, Bulevar Kralja Aleksandra 282, 11000 Belgrade,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8/02/2019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8/02/2019 at 12:00 Local time at Public Enterprise Roads of Serbia, Bulevar Kralja Aleksandra 282, 11000 Belgrade,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8-12-26T13:40: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