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EO B: FORMAT PONUDE KOJI POPUNJAVA PONUĐAČ</w:t>
            </w:r>
          </w:p>
        </w:tc>
      </w:tr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Promotivni materijal i publikacij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bCs/>
                <w:lang w:val="sr-Latn-RS"/>
              </w:rPr>
              <w:t>01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NUĐAČU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dneto od strane: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pravnog/ pravnih lica koja podnose ponudu za tender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onuđač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Zakonski zastupnik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IB/matični broj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sr-Latn-RS"/>
              </w:rPr>
              <w:footnoteReference w:id="2"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Adre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Telefon/e-ma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Kontakt osob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ZJAVA PONUĐAČ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Ja dolepotpisani ovim putem potvrđujem da su ponuđene usluge u ovom tenderu u skladu sa specifikacijama traženim od strane naručioca. Detaljan opis naših ponuđenih usluga je naveden u sledećoj tačk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red toga potvrđujemo da je naša organizacija/firma podobna za pružanje usluga po Ugovoru finansiranom iz EU fondova. Potvrđujemo da nismo ni u jednoj od situacija koje bi nas isključile iz nadmetanja u tenderima finansiranim iz EU kao što je navedeno u tački 2.3.3. u PRAG Priručniku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Štaviše, pristajemo da se pridržavamo etičkih klauzula iz Odeljka 2.4.14 PRAG Priručnika i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emamo sukob interesa ili bilo kakvu sličnu vezu sa Naručiocem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A PONUD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obezbede tehničku ponudu na osnovu zahteva koje je postavio naručilac u Delu A: Informacije za podnosioca ponude, Tačka 2: Tehničke informacije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tiču da dostave detalje o planiranim uslugama uključujući detaljniji opis planiranih uslug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1. Organizacija i metodologij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molimo da detaljno opišete predložene metodologije i način sprovođenja usluga na osnovu zahteva naručioca koji je naveden u Delu A “Informacije za ponuđača”, Tačka 2 “Tehničke informacije”, Opis očekivanih output-a/ rezultata koje treba postići)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2 Predloženi inputi ponuđač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ponuđači se podstiču da obezbede detaljne informacije, npr. kvalifikacije predloženih zaposlenih, ključnih eksperata..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  <w:t>*U prilogu Vam dostavljamo biografije predloženih ključnih ekspera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3. Ponuđačev predloženi period izvršenja uslug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(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Identifikacija i vremenski prikaz glavnih parametara u izvršenju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me i prezim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Potpis 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atum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Gde je primenljivo. Za fizička lica, navesti broj lične karte, pasoša ili broj sličnog dokumenta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13:00Z</dcterms:created>
  <dc:creator>UPORABNIK</dc:creator>
  <dc:description/>
  <cp:keywords/>
  <dc:language>en-US</dc:language>
  <cp:lastModifiedBy>AnaKostov</cp:lastModifiedBy>
  <dcterms:modified xsi:type="dcterms:W3CDTF">2019-06-25T07:21:00Z</dcterms:modified>
  <cp:revision>5</cp:revision>
  <dc:subject/>
  <dc:title/>
</cp:coreProperties>
</file>