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naručioca: Institut za rudarstvo i metalurgiju Bor, Zeleni bulevar 35, 19210 B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bookmarkStart w:id="0" w:name="_Hlk12341972"/>
            <w:r>
              <w:rPr>
                <w:rFonts w:cs="Times New Roman" w:ascii="Times New Roman" w:hAnsi="Times New Roman"/>
                <w:lang w:val="sr-Latn-RS"/>
              </w:rPr>
              <w:t>Promotivni materijal i publikacije</w:t>
            </w:r>
            <w:bookmarkEnd w:id="0"/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01/07/201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edmet ovog tendera j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ako je i naznačeno u tehničkim informacijama u tački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09/07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/2019 u 10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Ponuđač bi trebalo da ima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* - 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13.420,00 EU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mora biti prikazana u iznosu u RSD</w:t>
      </w:r>
      <w:bookmarkStart w:id="1" w:name="_GoBack"/>
      <w:bookmarkEnd w:id="1"/>
      <w:r>
        <w:rPr>
          <w:rFonts w:cs="Times New Roman" w:ascii="Times New Roman" w:hAnsi="Times New Roman"/>
          <w:sz w:val="24"/>
          <w:szCs w:val="24"/>
          <w:lang w:val="sr-Latn-RS"/>
        </w:rPr>
        <w:t xml:space="preserve">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5 poe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35 poe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2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c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baveštenje o dodeli Ugovora će biti objavljeno na programskom web site-u. Predviđeno vreme za objavu je 10</w:t>
      </w:r>
      <w:r>
        <w:rPr>
          <w:rFonts w:cs="Times New Roman" w:ascii="Times New Roman" w:hAnsi="Times New Roman"/>
          <w:color w:val="FF0000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numPr>
          <w:ilvl w:val="0"/>
          <w:numId w:val="6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 (ukoliko nije javno dostupna naručiocu na uvid).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6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6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Promotivni materijal i publikacije</w:t>
      </w:r>
    </w:p>
    <w:p>
      <w:pPr>
        <w:pStyle w:val="Normal"/>
        <w:numPr>
          <w:ilvl w:val="0"/>
          <w:numId w:val="6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01</w:t>
      </w:r>
    </w:p>
    <w:p>
      <w:pPr>
        <w:pStyle w:val="Normal"/>
        <w:numPr>
          <w:ilvl w:val="0"/>
          <w:numId w:val="6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„Ne otvarati pre sastanka za otvaranje ponuda“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nstitut za rudarstvo i metalurgiju Bor, Zeleni bulevar 35, 19210 Bo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kontakt osoba dr Daniel Kržanovi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,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1.Aktivnost 1 –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Štampanje promotivnog materijal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is očekivanih output-a / rezultata koje treba postić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Liflet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Format A4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apir kunsdruk 150 gr, sjajni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Štampa kolor 4/4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Dorada savijeno na tri dela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Dvojezična štampa srpsko-engleski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Tiraž 1500 koma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Flajer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Format A5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apir kunsdruk 150 gr, sjajni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Štampa kolor 4/4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Dorada obrezano na format 14x20 cm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Dvojezična štampa srpsko-engleski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Tiraž 1500 koma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oster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Format A3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apir kunsdruk 150 gr, sjajni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Štampa kolor 4/0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Dorada obrezano na format 42x29,7 cm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Dvojezična štampa srpsko-engleski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Tiraž 30 koma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Blok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Format A5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apir kunsdruk 250 gr, sjajni za korice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apir ofsetni 80 gr, za listove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Štampa kolor 4/4 korice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Štampa crno belo 1/1 za stranice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ovez spiralni metalnom spiralom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Tiraž 200 koma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Olovke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lastična hemijska olovka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Štampa sa jedne strane sito tehnika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Bele boje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Tiraž 400 koma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Torba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Biorazgradiva torba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Dimenzije 33x41 cm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Štampa kolor sa jedne strane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Tiraž 140 koma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Šolje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Keramička šolja za sublimaciju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325 ml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Štampa kolor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Bele boje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Tiraž 200 koma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Fascikle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Format A4 sklopljena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apir bindakot 270 gr, sjajni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Štampa kolor 4/0 + plastifikacija sjajna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Dorada bigovanje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Tiraž 200 koma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Majice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amučna majica 150 gr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Dupli štepovi na render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Štampa obostrano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Veličine S, M, L, XL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Bele boje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Tiraž 120 koma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Kape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Kačket sa 5 panela čičak kopča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Materijal polyester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Štampa kolor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Bele boje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Tiraž 150 koma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rivezak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Metalni privezak za ključeve u poklon kutiji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Dimenzija 6,4x1,3x1,1 cm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Štampa laserska gravura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Tiraž 200 koma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Roll up banner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Dimenzije 200x85 cm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Štampa kolor na ceradi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Tiraž 4 komada (2 na srpskom jeziku i 2 na engleskom jeziku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USB memorija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IMEMORY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Dimenzija 2,1x5,3x0,8 cm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Štampa kolor sa jedne strane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16 GB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Tiraž 120 koma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Rokovnik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Format B5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Štampa sito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Tiraž 20 koma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Kišobran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Sa automatskim otvaranjem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Štampa sito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8 segmenata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Tiraž 120 koma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Bedž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rečnika 5 cm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Materijal metal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Štampa kolor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Tiraž 200 koma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owerbank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omoćna baterija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Kapacitet 4000 mAh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Tiraž 20 koma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USB Diary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Notes A5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Broj listova 100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Memorija 16GB/USB 2.0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Štampa sito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Tiraž 20 komada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.2.Aktivnost 2 – Štampanje publikacija</w:t>
      </w:r>
    </w:p>
    <w:p>
      <w:pPr>
        <w:pStyle w:val="ListParagraph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is očekivanih output-a / rezultata koje treba postić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Brošure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Broj strana 6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Materijal kunsdruk 150 gr, sjajni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Štampa 4/4 kolor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Dorada savijanje i obrezivanje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Format A5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Dvojezična štampa srpsko-engleski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Tiraž 320 koma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Newsletters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Broj strana 40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Format A5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Materijal 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Za korice kunsdruk 200 gr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Za stranice kunsdruk 115 gr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ovez meki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Dorada obrezano na format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Štampa 4/4 kolor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Dvojezična štampa srpsko-engleski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Tiraž 300 koma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70C0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onuđivač treba da ima najmanje 1 zaposlenog sa iskustvom u oblasti koja je predmet ovog tende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Naručilac dostavlja Ponuđivaču potrebne instrukcije i tekst za promotivni materijal i publikaci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onuđivač ima obevezu da odradi dizajn promotivnog materijala i publikaci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onuđivač ima obavezu da Naručiocu pre štampanja definisane količine promotivnog materijala i publikacija dostavi po 1 (jedan) uzorni primerak istih u roku od 15 dana od dana prijema instrukcija i teksta od strane Naručioca.  Ponuđivač će biti obavešten od strane Naručioca o početku realizacije posla prema potpisanom ugovoru nakon kontrole kvaliteta i zadovoljenja vidljivosti promotivnog materijala i publikaci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Za redne brojeve: 2.1.2, 2.1.4-2.1.11, 2.1.13-2.1.18 period izvršenja usluge je 60 dana od dana potpisivanja ugovora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Za redni broj 2.1.1:</w:t>
      </w:r>
    </w:p>
    <w:p>
      <w:pPr>
        <w:pStyle w:val="Normal"/>
        <w:numPr>
          <w:ilvl w:val="0"/>
          <w:numId w:val="7"/>
        </w:numPr>
        <w:spacing w:before="0" w:after="0"/>
        <w:ind w:left="1134" w:hanging="36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bookmarkStart w:id="2" w:name="_Hlk12343198"/>
      <w:bookmarkEnd w:id="2"/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500 komada  - period izvršenja usluge je 60 dana od dana potpisivanja ugovora </w:t>
      </w:r>
    </w:p>
    <w:p>
      <w:pPr>
        <w:pStyle w:val="Normal"/>
        <w:numPr>
          <w:ilvl w:val="0"/>
          <w:numId w:val="7"/>
        </w:numPr>
        <w:spacing w:before="0" w:after="0"/>
        <w:ind w:left="1134" w:hanging="36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1000 komada – period izvršenja usluge je 15 meseci od dana potpisivanja ugovora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bookmarkStart w:id="3" w:name="_Hlk12343198"/>
      <w:bookmarkEnd w:id="3"/>
      <w:r>
        <w:rPr>
          <w:rFonts w:cs="Times New Roman" w:ascii="Times New Roman" w:hAnsi="Times New Roman"/>
          <w:i/>
          <w:sz w:val="24"/>
          <w:szCs w:val="24"/>
          <w:lang w:val="sr-Latn-RS"/>
        </w:rPr>
        <w:t>Za redni broj 2.1.3:</w:t>
      </w:r>
    </w:p>
    <w:p>
      <w:pPr>
        <w:pStyle w:val="Normal"/>
        <w:numPr>
          <w:ilvl w:val="0"/>
          <w:numId w:val="5"/>
        </w:numPr>
        <w:spacing w:before="0" w:after="0"/>
        <w:ind w:left="1134" w:hanging="360"/>
        <w:jc w:val="both"/>
        <w:rPr/>
      </w:pPr>
      <w:bookmarkStart w:id="4" w:name="_Hlk12343255"/>
      <w:bookmarkEnd w:id="4"/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5 komada - period izvršenja usluge je 60 dana od dana potpisivanja ugovora </w:t>
      </w:r>
    </w:p>
    <w:p>
      <w:pPr>
        <w:pStyle w:val="Normal"/>
        <w:numPr>
          <w:ilvl w:val="0"/>
          <w:numId w:val="5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25 komada – period izvršenja usluge je 15 meseci od dana potpisivanja ugovora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bookmarkStart w:id="5" w:name="_Hlk12343255"/>
      <w:bookmarkEnd w:id="5"/>
      <w:r>
        <w:rPr>
          <w:rFonts w:cs="Times New Roman" w:ascii="Times New Roman" w:hAnsi="Times New Roman"/>
          <w:i/>
          <w:sz w:val="24"/>
          <w:szCs w:val="24"/>
          <w:lang w:val="sr-Latn-RS"/>
        </w:rPr>
        <w:t>Za redni broj 2.1.12:</w:t>
      </w:r>
    </w:p>
    <w:p>
      <w:pPr>
        <w:pStyle w:val="Normal"/>
        <w:numPr>
          <w:ilvl w:val="0"/>
          <w:numId w:val="8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2 komada - period izvršenja usluge je 60 dana od dana potpisivanja ugovora </w:t>
      </w:r>
    </w:p>
    <w:p>
      <w:pPr>
        <w:pStyle w:val="Normal"/>
        <w:numPr>
          <w:ilvl w:val="0"/>
          <w:numId w:val="8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2 komada – period izvršenja usluge je 15 meseci od dana potpisivanja ugovora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Za redne brojeve: 2.2.1 i 2.2.2 period izvršenja usluge je 15 meseci od dan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Štampanje promotivnog materijala i publik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0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Institut za rudarstvo i metalurgiju Bo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Zeleni bulevar 35, 19210 Bo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Matični broj/PIB: 07130279 / 100627146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edmet Ugovora je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usluga štampanja promotivnog materijala i publikacij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kao što je i navedeno u ponudi izvršioca – „Deo B: Format ponude koji popunjava ponuđač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pružanje usluga naznačenim u Članu 1 je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RS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„Deo B: Format ponude koji popunjava ponuđač“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 „Deo C: Format finansijske ponude”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„Deo B: Format ponude koju popunjava ponuđač“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SD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Treći mesec realizacije ugovor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23" w:hanging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va rata (*ako je primenljivo)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80 % vrednosti Ugovora / Apsolutni iznos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XX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etnaesti mesec realizacije ugovor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20 % vrednosti Ugovora / Apsolutni iznos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XX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Ukupna vrednost Ugovora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XX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15 meseci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dd/mm/gggg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Privrednom sudu u Zaječar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r Mile Bugarin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Naučni savetnik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2.2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06:00Z</dcterms:created>
  <dc:creator>UPORABNIK</dc:creator>
  <dc:description/>
  <cp:keywords/>
  <dc:language>en-US</dc:language>
  <cp:lastModifiedBy>AnaKostov</cp:lastModifiedBy>
  <cp:lastPrinted>2015-06-29T11:20:00Z</cp:lastPrinted>
  <dcterms:modified xsi:type="dcterms:W3CDTF">2019-06-28T06:31:00Z</dcterms:modified>
  <cp:revision>7</cp:revision>
  <dc:subject/>
  <dc:title/>
</cp:coreProperties>
</file>