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Institut za rudarstvo i metalurgiju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Laboratorijska oprema i materijali u 2 lo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RORS-308-0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1/11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i materijala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4/11/2019 u 10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GB"/>
        </w:rPr>
        <w:t>Euro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15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odnosno pravne registracije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Laboratorijska oprema i materijali u 2 lota, (sa naznakom broja lota na koji se ponuda odnosi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-308-08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ot to be opened before the tender opening session“ i „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 Bor, Zeleni bulevar 35, 19210 Bor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kontakt osoba: Dr Daniel Krž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ot 1: Laboratorijska oprema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99"/>
        <w:gridCol w:w="2685"/>
        <w:gridCol w:w="4769"/>
      </w:tblGrid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Naziv stavke 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6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>*pominjanje marki opreme nije dozvoljeno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0.020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UNI, NF, DIN) otvor 20 µ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0.063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UNI, NF, DIN) otvor 63 µ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0.090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UNI, NF, DIN) otvor 90 µ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0.200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UNI, NF, DIN) otvor 200 µ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0.315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UNI, NF, DIN) otvor 315 µ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0.500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UNI, NF, DIN) otvor 500 µ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0.630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UNI, NF, DIN) otvor 630 µ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8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1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UNI, NF, DIN) otvor 1 m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2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UNI, NF, DIN) otvor 2 m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0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4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NF, DIN) otvor 4 mm, perforirana ploč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5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NF, DIN) otvor 5 mm, perforirana ploč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6.3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NF, DIN) otvor 6.3 mm, perforirana ploč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10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NF, DIN) otvor 10 mm, perforirana ploč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12.5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NF, DIN) otvor 12.5 mm, perforirana ploč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20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NF, DIN) otvor 20 mm, perforirana ploč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37.5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NF, DIN) otvor 37.5 mm, perforirana ploč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300 / 63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ito prečnika 300 mm ISO (BS, NF, DIN) otvor 63 mm, perforirana ploč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8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klopac i dno za sita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klopac i dno za sita prečnika 300 m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1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igitalni merač vlage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igitalni merač vlage sa 0-3 bar visoko rezolutnim digitalnim manometrom i digitalnom vago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0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RS"/>
              </w:rPr>
              <w:t>Testni komplet za analizu veličine čestice metodom hidrometra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Testni komplet za analizu veličine čestice metodom hidrometra, ASTM D422 | AASHTO T88 | UNE 103-102, koji uključuje sledeće delove (1.20.1-1.20.8):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0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radirani stakleni cilindar za hidrometar, 1000 ml, 6 komad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0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Gumeni zapušač za gradirani cilindar (1.20.1) 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0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Hidrometar za tlo 151 H, od 0,995 to 1,038 g/ml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0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takleni termometar 0-50 °C, sa rezolucijom 0,5 °C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0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odeno kupatilo sa grejačem, termostatom i pumpom, dimenzija min 600 x 300 x 380 mm (w x d x h), 230 V, 50-60 Hz, monofazno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0.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Visokobrzinski mikser, min 11000 obrtaja u minuti, 230 V, 50-60 Hz, monofazni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0.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atrijum heksametafosfat, 1000 g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0.8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orosilikatna staklena čaša, 250 cc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RS"/>
              </w:rPr>
              <w:t>Elektromagnetna treskalica za sita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lektro magnetna treskalica za sita prečnika 315 mm, kapaciteta do 12 sita prečnika 200 mm, i do 8 sita prečnika 300-315 mm uključujući poklopac i dno, snage min 400 W, dimenzija min 496 x 406 x 946 m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Univerzalni dodatak za vađenje uzoraka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Univerzalni dodatak za vađenje uzoraka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RS"/>
              </w:rPr>
              <w:t>Pužni uzimač uzoraka, 2 KS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užni uzimač uzoraka 2 KS, dvotaktni motor, zajedno sa pužom prečnika 80 mm</w:t>
            </w:r>
          </w:p>
        </w:tc>
      </w:tr>
      <w:tr>
        <w:trPr/>
        <w:tc>
          <w:tcPr>
            <w:tcW w:w="71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2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RS"/>
              </w:rPr>
              <w:t>Pužni uzimač uzoraka, 4 KS</w:t>
            </w:r>
          </w:p>
        </w:tc>
        <w:tc>
          <w:tcPr>
            <w:tcW w:w="47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užni uzimač uzoraka 4 KS, četvorotaktni motor, reverzibilni</w:t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ot 2: Laboratorijski materijali i reagens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01"/>
        <w:gridCol w:w="2126"/>
        <w:gridCol w:w="5023"/>
      </w:tblGrid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Naziv stavke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GB"/>
              </w:rPr>
              <w:t>*pominjanje marki opreme nije dozvoljeno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 boc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Flurovodonična kiselina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.A. 1000 m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5 boc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Azotna kiselina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65 %, P.A. 2.5 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5 boc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Hlorovodonična kiselina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5-38 %, P.A. 2.5 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 boc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umporna kiselina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95-97 %, P.A. 2.5 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boce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erhlorna kiselina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70 %, P.A. 2.5 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boce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H 4 pufer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uferni rastvor pH 4, ISO 17025, 500 m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boce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H 7 pufer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uferni rastvor pH 7, ISO 17025, 500 m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boce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H 10 pufer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uferni rastvor pH 10, ISO 17025, 500 m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boce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onductivity standard 8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/cm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tandardni rastvor 84 µS/cm za provodljivost, 500 ml, plastična boc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0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boce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onductivity standard 1.413 µS/cm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tandardni rastvor 1413 µS/cm za provodljivost, 500 ml, plastična boc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1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boce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onductivity standard 500 µS/cm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tandardni rastvor 500 µS/cm za provodljivost, 500 ml, plastična boc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2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Menzura 10 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nzura 10 ml, A klas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3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nzura 50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nzura 50 ml, A klas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4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nzura 100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nzura 100 ml, A klas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5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0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suda za feces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suda za feces, nesterilna, 1000/1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6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pakovanj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 - Centrifuge tubes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entrifugal tubes 50 ml PP, graduisana, nesterilna, konusno pakovanje od 500 komad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7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vaporating dish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suda za isparavanje, 100 ml, PTFE, sa odvodom, prečnik na vrhu 64 mm, prečnik na dnu 60 mm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8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rmalni sud 10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rmalni sud 10 ml, A klas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9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rmalni sud 25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rmalni sud 25 ml, A klas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0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0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rmalni sud 50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rmalni sud 50 ml, A klas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1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0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rmalni sud 100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rmalni sud 100 ml, A klas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2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Čaša NF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Čaša 250 ml, NF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3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Čaša VF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Čaša 250 ml, VF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4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Microlitre pipette pro MLP 100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Mikrolitar pipete pro MLP 1001 kanal, varijabilne 10-100 µ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5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Microlitre pipette pro MLP 1000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Microlitar pipete pro MLP 10001 kanal, varijabilne 100-1000 µ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6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Microlitre pipette pro MLP 10K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Microlitar pipete pro MLP 10K1- kanal, varijabilne 1000-10000 µl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7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 pakovanj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 nastavci za pipette 1-200µl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 nastavci za pipete ekonomični 1-200 µl, nesterilni, žuto, pakovanje od 1000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8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 pakovanj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 nastavci za pipete 1000µl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 nastavci za pipete ekonomični 100-1000 µl, nesterilni, plavo, pakovanje 2x500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9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 pakovanj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 nastavci za pipete 1000-10000µl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 nastavci za pipete ekonomični 1000-10000 µl, nesterilni, čisti, pakovanje 100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0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pakovanj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Filteri za špriceve, NYLON, 0.45µM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Filteri za špriceve od NYLON, 0.45µM, prečnik 0.25 mm, transparentni, nesterilni, pakovanje 500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1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pakovanj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Špricevi za predfiltriranje, PTFE, 0.4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µM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LG-Špricevi za predfiltriranje od PTFE, 0.45 µM, prečnik 0.25 mm, transparentni, pakovanje od 500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2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0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Špric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Špric 3P 20 ml, trodelni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3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 pakovanj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Copper - concentrate 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Standardni rastvor, bakar – koncentrat za izradu 1 L, 1 g/l Cu u razblaženoj HN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, 100 ml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4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Zinc - concentrate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Standardni rastvor, cink - koncentrat za izradu 1 L, 1 g/l Zn u razblaženoj HN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, 100 ml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5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Lead - concentrate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Standardni rastvor, olovo - koncentrat za izradu 1 L, 1 g/l Pb u razblaženoj HN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, 100 ml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6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Cadmium - concentrate 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Standardni rastvor kadmijum – koncentrat za izradu 1 L, 1 g/l Cd u razblaženoj HN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, 100 ml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7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rcury - concentrate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Standarndi rastvor živa – koncentrat za izradu 1 L, 1 g/l Hg u razblaženoj HN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, 100 ml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8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Arsenic - concentrate 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Standardni rastvor arsen – koncentrat za izradu 1 L, 1 g/l As u razblaženoj HN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, 100 ml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9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(as N) Nitrites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N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perscript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 xml:space="preserve"> (kao N) Nitrati kao N 1000 mg/l u H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O za IC, 250 ml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0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(as N) Nitrates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N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perscript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(kao N) Nitrati kao N 1000 mg/l u H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O za IC, 250 ml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1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komada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N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sr-Latn-RS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(as N) Ammonium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NH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perscript"/>
                <w:lang w:val="sr-Latn-RS"/>
              </w:rPr>
              <w:t>+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 xml:space="preserve"> (kao N) Amonijum kao N 1000 mg/l u H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b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O za IC, 250 ml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2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ontaminated clay loam soil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ontaminated clay loam soil (zagađena ilovasta zemlja), 50 g, uz naznaku da ne bude pred istekom roka važenja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3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Analytical balance ADJ 200-4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Analitička vaga, opseg merenja 210 g / 0.1 mg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4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komad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H-meter ecoscan pH 603 plus k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pH-meter pH603 plus k, portabl 3 u 1: com bi-electrode, buffer-kit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5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pakovanje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Argon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Argon, tehnički gas, pakovanje, min 1 kg</w:t>
            </w:r>
          </w:p>
        </w:tc>
      </w:tr>
      <w:tr>
        <w:trPr/>
        <w:tc>
          <w:tcPr>
            <w:tcW w:w="6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6.</w:t>
            </w:r>
          </w:p>
        </w:tc>
        <w:tc>
          <w:tcPr>
            <w:tcW w:w="13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 pakovanje</w:t>
            </w:r>
          </w:p>
        </w:tc>
        <w:tc>
          <w:tcPr>
            <w:tcW w:w="21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Helium</w:t>
            </w:r>
          </w:p>
        </w:tc>
        <w:tc>
          <w:tcPr>
            <w:tcW w:w="502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Helijum, balon gas, pakovanje, min 0.3 kg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-308-0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Instituta za rudarstvo i metalurgiju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Zeleni bulevar 35, 19210 Bor,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Matični broj/PIB: 07130279 / 10062714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nabavk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opreme odnosno materija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„Deo B: Format ponude koji popunjava ponuđač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„Deo B: Format ponude koju popunjava ponuđač“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o posle potpisivanja tehničkog prijema robe (opreme odnosno materijal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dok se ne isporuči roba i izvrši plaćanje od strane naručioca, a najviše 3 meseca od potpisivanja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 nakon što obe ugovorene strane potpišu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m sudu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r Mile Bugarin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irektor, naučni savetnik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AnaKostov</cp:lastModifiedBy>
  <cp:lastPrinted>2015-06-29T11:20:00Z</cp:lastPrinted>
  <dcterms:modified xsi:type="dcterms:W3CDTF">2019-10-30T06:26:00Z</dcterms:modified>
  <cp:revision>36</cp:revision>
  <dc:subject/>
  <dc:title/>
</cp:coreProperties>
</file>