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24/GSBP/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2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1.09.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8-30T10: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