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Institut za rudarstvo i metalurgiju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bookmarkStart w:id="0" w:name="_Hlk13204362"/>
            <w:bookmarkStart w:id="1" w:name="_Hlk13141436"/>
            <w:r>
              <w:rPr>
                <w:rFonts w:cs="Times New Roman" w:ascii="Times New Roman" w:hAnsi="Times New Roman"/>
                <w:bCs/>
                <w:lang w:val="sr-Latn-RS"/>
              </w:rPr>
              <w:t>Organizacija završne konferencije</w:t>
            </w:r>
            <w:bookmarkEnd w:id="1"/>
            <w:r>
              <w:rPr>
                <w:rFonts w:cs="Times New Roman" w:ascii="Times New Roman" w:hAnsi="Times New Roman"/>
                <w:bCs/>
                <w:lang w:val="sr-Latn-RS"/>
              </w:rPr>
              <w:t xml:space="preserve"> i keteringa </w:t>
            </w:r>
            <w:bookmarkStart w:id="2" w:name="_Hlk13205727"/>
            <w:r>
              <w:rPr>
                <w:rFonts w:cs="Times New Roman" w:ascii="Times New Roman" w:hAnsi="Times New Roman"/>
                <w:bCs/>
                <w:lang w:val="sr-Latn-RS"/>
              </w:rPr>
              <w:t xml:space="preserve">sa transportom </w:t>
            </w:r>
            <w:bookmarkEnd w:id="2"/>
            <w:r>
              <w:rPr>
                <w:rFonts w:cs="Times New Roman" w:ascii="Times New Roman" w:hAnsi="Times New Roman"/>
                <w:bCs/>
                <w:lang w:val="sr-Latn-RS"/>
              </w:rPr>
              <w:t>za radionice</w:t>
            </w:r>
            <w:bookmarkEnd w:id="0"/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8/07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6/07/2019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u 11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7.000,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bookmarkStart w:id="3" w:name="_GoBack"/>
      <w:bookmarkEnd w:id="3"/>
      <w:r>
        <w:rPr>
          <w:rFonts w:cs="Times New Roman" w:ascii="Times New Roman" w:hAnsi="Times New Roman"/>
          <w:sz w:val="24"/>
          <w:szCs w:val="24"/>
          <w:lang w:val="sr-Latn-RS"/>
        </w:rPr>
        <w:t xml:space="preserve">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5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0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an naručiocu na uvid)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Organizacija završne konferencije i keteringa sa transportom za radionice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03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 Bor, Zeleni bulevar 35, 19210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 –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Organizacija završne konferencije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Organizacija 1 (jednog) događaja - završne konferencije, u periodu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Period oktobar-decemb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rganizacija ovog događaja obuhvat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državanje završne konferencije u Boru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bezbeđivanje sale za održavanje završne konferencije smeštajnog kapaciteta do 100 osoba, klimatizovana, sa projektorom, laptopom, pristupom internetu, stolom za predsedavajuće konferencijom, mestima za kačenje postera i registracioni desk za delenje promotivnog materijal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bezbeđivanje 1 (jedne) kafe pauze u toku rada završne konferencije sa sledećim: kafe, čajevi, voda (gazirana i negazirana), sokovi (gazirani i negazirani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bezbeđivanje svečanog ručka po završetku konferencije sa sledećim menijem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Hladno predjelo: goveđa i svinjska pršuta, dimljeni losos, dimljeni kačkavalj, ovčiji, kozji i kravlji sir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Kanapei: razne pite sa sirom, sa spanaćem, sa pečurkama, mini pice i lepinj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Mešane sveže salat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Toplo predjelo: teleći ribić sa kajmakom i barenim krompirom, riba sa roštilja, grilovano povrć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Glavno jelo: jagnjeće i praseće pečenje, rolovana ćuretina u sosu, roštilj, punjeni svinjski file, uštipci, pomfrit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Poslastica: voćna torta, sitni kolači, sladoled, razno voć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Bezalkoholna pića: sve vrste sokova (gazirani i negazirani), limunada, voda (gazirana i negazirana), kafe, čajevi.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bezbeđivanje 2 konobara za služenje i serviranje.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bezbeđivanje pribora za jelo, čaša, stoljnjaka, salveta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2.Aktivnost 2 –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rganizacija keteringa sa transportom za radionice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rganizacija keteringa sa transportom za 8 (osam) događaja – radionica, u periodu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ul-septembar 2019: 1 radionic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oktobar-decembar 2019: 2 radionic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anuar-mart 2020: 1 radionic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april-jun 2020: 2 radionic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ul-septembar 2020: 1 radionic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oktobar-decembar 2020: 1 radion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rganizacija keteringa sa transportom za ove događaje obuhvat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keteringa za 20 učesnika na svakoj radionici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enje transporta ketering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etering treba da uključi sledeći men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edjelo: goveđa i svinjska pršuta, sir, pohovani kačkavalj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alate: mešana, ruska, sveže sezonske salat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napei: razne pite sa sirom, zeljem/spanaćem, mini pice, punjene kiflice, lepinj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šani roštilj: Šareni ražnjić sa grilovanim povrćem, rolovani ćevapi, piletina u slanini, dimljena vešalica, rib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slastice: Sitni posni i mrsni kolač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iće: voda (gazirana i negazirana), sokovi (gazirani i negazirani), limunada, čaj, kaf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1 konobara za služenje i serviranj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1 vozača za transport i dostavu ketering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pribora za jelo, čaša, salve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nuđivač treba da ima dovoljan broj kvalifikovanog osoblja sa iskustvom i to minimum: 2 konobara i 1 kuva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Naručilac je dužan da obavesti Ponuđivača 5 dana pre održavanja radionice o datumu, mestu i vremenu održavanja ovog događaja na kojem će Ponuđivač dostaviti ketering odnosno 7 dana pre održavanja završne konferencije o datumu i vremenu održavanja ovog događa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izvršenja usluge je od dana potpisivanja ugovora do završetka realizacije projekta 12.12.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završne konferencije i keteringa sa transportom za radioni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0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Zeleni bulevar 35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usluga organizacije završne konferencije i keteringa sa transportom za radionic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ug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v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7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et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ug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4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sm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Treć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7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Jedanaest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etvr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4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etrnaest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e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7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Sedamnaesti mesec realizacije ugov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51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Ukupna vrednost Ugovora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7 mese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m sudu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r Mile Bugarin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irektor, naučni savetnik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27:00Z</dcterms:created>
  <dc:creator>UPORABNIK</dc:creator>
  <dc:description/>
  <cp:keywords/>
  <dc:language>en-US</dc:language>
  <cp:lastModifiedBy>AnaKostov</cp:lastModifiedBy>
  <cp:lastPrinted>2015-06-29T11:20:00Z</cp:lastPrinted>
  <dcterms:modified xsi:type="dcterms:W3CDTF">2019-07-05T06:01:00Z</dcterms:modified>
  <cp:revision>6</cp:revision>
  <dc:subject/>
  <dc:title/>
</cp:coreProperties>
</file>