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mestaj  i oprema za kabine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6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05.11.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14.11.2019.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/ [RSD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Kopiju izvoda iz APR-a ( samo ukoliko nije javno dostupan naručiocu na uvid)</w:t>
      </w:r>
    </w:p>
    <w:p>
      <w:pPr>
        <w:pStyle w:val="Normal"/>
        <w:spacing w:before="0" w:after="0"/>
        <w:ind w:left="774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Namestaj  i oprema za kabinet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6P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sr-Latn-RS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tvorena polica, donju deo sa vratima i brav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75x0.6x0.4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vrata: 1 sa brav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rakaste zaves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ja: više različitih pastelnih boj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 : 2x2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plastificirana tkanin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etalni ležaj sa podizanjem uzglavlja (kauč za pregled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min 170x60x50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: cebasti metalni ra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apacirung: Eko – kož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ja: po izboru investitor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olica bez naslona za pregled na okreta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: konstrukcija metal, sedište drv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irina: min. 500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: min. 450-50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irina sedišta: min 31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tolic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apacirana : štof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: metal i/ili drv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40x90x50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ancelarijska fotelja sa amortizerima i naslonom za ru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metal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apacirung: Eko kož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zajn sa naslon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pterećenje: min 100 k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tvorena podna p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 : 1.2x0.6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2 polic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jal : univer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8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Čiviluk samostojeć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: min 1.7 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mesta za kačenje: min 4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metal  ili drv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omoda sa fiokom i vrati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min 1x0.6x0.5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1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0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Radni sto sa 5 fio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2x0.6x0.7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tvorena p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75x0.6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5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Zatvorena p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5x05.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gledalo bez ra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100x50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rmarić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1.5x0.5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oj vrata: 1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lupica za dvoje (školska klupa za decu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bukov šp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1x0.6x0.6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lupica za jednu osobu (školska klupa za decu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aterijal: bukov šper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0.6x0.6x0.6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tolice za decu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(4-6 godina godina starosti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Materijal: bukov šper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irinasedišta : max 450 m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  stolice: max 76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 sedišta: max 46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slon standardnog profila, anatomski oblikovan, dimenzija max 330x140 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8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Komod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0.75x0.5x0.4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vrata: 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kolska klupa za dvo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: Metal i univer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1.3x0.5x0.6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0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kolska klupa za jedno det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: Metal i univer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0.7x0.5x0.6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kolska stol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: Metal i bukov šp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Širina: min. 410 m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 stolice: min. 76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ina sedišta: min.46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 sedišta: min 36x34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 naslona: min 36x17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ebljina materijala : min. 8mm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Ormar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2x0.8x0.5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polica: min 3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vrata: 2 sa bravom i ključevim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3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Čiviluk na zid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e: min. 1.5x1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kačaljki : min 16  (8x2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: univ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vanje: ABS 2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ja: po izboru investito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ekana podloga za pod – strunjač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imenzija: min. 1m x 1m x 0,025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Brzo i lako sklopiva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vostrano upotrebljiv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eklizajuć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ermoizolacion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mestaj  i oprema za kabine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353/Opština Plandiste/78146/ TD06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30 dana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ob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11-03T20:46:00Z</dcterms:modified>
  <cp:revision>35</cp:revision>
  <dc:subject/>
  <dc:title/>
</cp:coreProperties>
</file>