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353/Opština Plandiste/78146/ TD06P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19-11-03T20:46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