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210"/>
        <w:gridCol w:w="2610"/>
        <w:gridCol w:w="3994"/>
      </w:tblGrid>
      <w:tr>
        <w:trPr>
          <w:trHeight w:val="798" w:hRule="atLeast"/>
        </w:trPr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42" w:hanging="67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: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en-GB"/>
              </w:rPr>
              <w:t>Acquisition of laboratory equipment, laboratory materials and reagents, small equipment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Publication reference 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RORS 308 / Politehnica University Timisoara  / 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9:00Z</dcterms:created>
  <dc:creator>ENGSTROM</dc:creator>
  <dc:description/>
  <cp:keywords/>
  <dc:language>en-US</dc:language>
  <cp:lastModifiedBy>User</cp:lastModifiedBy>
  <cp:lastPrinted>2012-09-24T11:30:00Z</cp:lastPrinted>
  <dcterms:modified xsi:type="dcterms:W3CDTF">2019-10-05T08:39:00Z</dcterms:modified>
  <cp:revision>1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