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4860"/>
        <w:gridCol w:w="1440"/>
        <w:gridCol w:w="5059"/>
      </w:tblGrid>
      <w:tr>
        <w:trPr/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: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  <w:lang w:val="en-GB"/>
              </w:rPr>
              <w:t>Acquisition of laboratory equipment, laboratory materials and reagents, small equipmen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5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RORS 308/Politehnica University Timisoara/ 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User</cp:lastModifiedBy>
  <cp:lastPrinted>2012-09-24T14:03:00Z</cp:lastPrinted>
  <dcterms:modified xsi:type="dcterms:W3CDTF">2019-10-05T08:38:00Z</dcterms:modified>
  <cp:revision>1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