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jc w:val="center"/>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 215/City of Kikinda/68066/17.05.2019.-0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Construction works for Rehabilitation of the building for creation of Educative Centre </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Kikinda, Trg srpskih dobrovoljaca 12, 23300 Kikind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jc w:val="both"/>
        <w:rPr/>
      </w:pPr>
      <w:r>
        <w:rPr>
          <w:sz w:val="22"/>
          <w:szCs w:val="22"/>
        </w:rPr>
        <w:t>We have examined and accept in full the content of the dossier for invitation to tender No RORS 215/City of Kikinda/68066/17.05.2019.-02 of  09/08/2019.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The purpose of this contract is to replace all the windows with new ones which should be geometrically identical to the original, two-winged with a supercell. The profile of the window sash must be in the reputation of the existing one. The outer decoration on the lap, at the point of folding two wings, in the form of a column with a capillary, also has to be reconstructed. The windows are impregnated with a special fluid that penetrates into wood and ensures safe protection against mushrooms and parasites. Windows finishes painting with all the workpieces. Colour white on a water base. The special triple dichotases are inserted in the stalk range, which ensures efficient fitting of the wings on the stock. In addition, the ducts in the ducts are made with mandatory buffers which provide a perfect wingspan and stalk connection. Window hinges closer to the existing, brass, in agreement with the Institute for the Protection of Cultural Monuments.</w:t>
      </w:r>
    </w:p>
    <w:p>
      <w:pPr>
        <w:pStyle w:val="Normal"/>
        <w:ind w:left="709" w:hanging="0"/>
        <w:jc w:val="both"/>
        <w:rPr/>
      </w:pPr>
      <w:r>
        <w:rPr>
          <w:sz w:val="22"/>
          <w:szCs w:val="22"/>
        </w:rPr>
        <w:t>After changing the window, the masonry works must be done around them.</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Interior works will be consisted from renovation of the wooden ceiling of the intermediate floor which has been relaxed (due to the large range and moisture) in two halls. The ceilings have to be reinforced with steel profiles. The entire floor covering must be replaced with the new one.</w:t>
      </w:r>
    </w:p>
    <w:p>
      <w:pPr>
        <w:pStyle w:val="Normal"/>
        <w:jc w:val="both"/>
        <w:rPr>
          <w:sz w:val="22"/>
          <w:szCs w:val="22"/>
        </w:rPr>
      </w:pPr>
      <w:r>
        <w:rPr>
          <w:sz w:val="22"/>
          <w:szCs w:val="22"/>
        </w:rPr>
      </w:r>
    </w:p>
    <w:p>
      <w:pPr>
        <w:pStyle w:val="Normal"/>
        <w:numPr>
          <w:ilvl w:val="0"/>
          <w:numId w:val="8"/>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w:t>
      </w:r>
    </w:p>
    <w:p>
      <w:pPr>
        <w:pStyle w:val="Normal"/>
        <w:ind w:left="709" w:hanging="0"/>
        <w:jc w:val="both"/>
        <w:rPr>
          <w:sz w:val="22"/>
          <w:szCs w:val="22"/>
        </w:rPr>
      </w:pPr>
      <w:r>
        <w:rPr>
          <w:sz w:val="22"/>
          <w:szCs w:val="22"/>
        </w:rPr>
      </w:r>
    </w:p>
    <w:p>
      <w:pPr>
        <w:pStyle w:val="Normal"/>
        <w:numPr>
          <w:ilvl w:val="0"/>
          <w:numId w:val="8"/>
        </w:numPr>
        <w:spacing w:before="240" w:after="0"/>
        <w:jc w:val="both"/>
        <w:rPr>
          <w:sz w:val="22"/>
          <w:szCs w:val="22"/>
        </w:rPr>
      </w:pPr>
      <w:r>
        <w:rPr>
          <w:sz w:val="22"/>
          <w:szCs w:val="22"/>
        </w:rPr>
        <w:t>We will grant a discount of [%], or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i/>
          <w:sz w:val="22"/>
          <w:szCs w:val="22"/>
        </w:rPr>
        <w:t>ANNEX 1 – DECLARATION OF HONOUR ON EXCLUSION AND SELECTION CRITERIA</w:t>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1838132038"/>
            <w:bookmarkStart w:id="1" w:name="__Fieldmark__0_1838132038"/>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1838132038"/>
            <w:bookmarkStart w:id="3" w:name="__Fieldmark__1_1838132038"/>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1838132038"/>
            <w:bookmarkStart w:id="5" w:name="__Fieldmark__2_1838132038"/>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1838132038"/>
            <w:bookmarkStart w:id="7" w:name="__Fieldmark__3_1838132038"/>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1838132038"/>
            <w:bookmarkStart w:id="10" w:name="__Fieldmark__4_1838132038"/>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1838132038"/>
            <w:bookmarkStart w:id="12" w:name="__Fieldmark__5_1838132038"/>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1838132038"/>
            <w:bookmarkStart w:id="15" w:name="__Fieldmark__6_1838132038"/>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1838132038"/>
            <w:bookmarkStart w:id="17" w:name="__Fieldmark__7_1838132038"/>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1838132038"/>
            <w:bookmarkStart w:id="20" w:name="__Fieldmark__8_1838132038"/>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1838132038"/>
            <w:bookmarkStart w:id="22" w:name="__Fieldmark__9_1838132038"/>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1838132038"/>
            <w:bookmarkStart w:id="25" w:name="__Fieldmark__10_1838132038"/>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1838132038"/>
            <w:bookmarkStart w:id="27" w:name="__Fieldmark__11_1838132038"/>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1838132038"/>
            <w:bookmarkStart w:id="30" w:name="__Fieldmark__12_1838132038"/>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1838132038"/>
            <w:bookmarkStart w:id="32" w:name="__Fieldmark__13_1838132038"/>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1838132038"/>
            <w:bookmarkStart w:id="35" w:name="__Fieldmark__14_1838132038"/>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1838132038"/>
            <w:bookmarkStart w:id="37" w:name="__Fieldmark__15_1838132038"/>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3 of the Convention on the fight against corruption involving officials of the European Communities or officials of EU Member States</w:t>
            </w:r>
            <w:bookmarkStart w:id="39" w:name="_DV_C381"/>
            <w:bookmarkEnd w:id="38"/>
            <w:r>
              <w:rPr>
                <w:color w:val="000000"/>
                <w:szCs w:val="24"/>
                <w:lang w:eastAsia="zh-CN"/>
              </w:rPr>
              <w:t>, drawn up by the Council Act of 26 May 1997, and in Article 2(1) of Council Framework Decision 2003/568/JHA</w:t>
            </w:r>
            <w:bookmarkStart w:id="40" w:name="_DV_C383"/>
            <w:bookmarkEnd w:id="39"/>
            <w:r>
              <w:rPr>
                <w:color w:val="000000"/>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1838132038"/>
            <w:bookmarkStart w:id="42" w:name="__Fieldmark__16_1838132038"/>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1838132038"/>
            <w:bookmarkStart w:id="44" w:name="__Fieldmark__17_1838132038"/>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participation in a criminal organisation, </w:t>
            </w:r>
            <w:bookmarkStart w:id="47" w:name="_DV_C385"/>
            <w:r>
              <w:rPr>
                <w:color w:val="000000"/>
                <w:szCs w:val="24"/>
                <w:lang w:eastAsia="en-GB"/>
              </w:rPr>
              <w:t>as defined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1838132038"/>
            <w:bookmarkStart w:id="50" w:name="__Fieldmark__18_1838132038"/>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1838132038"/>
            <w:bookmarkStart w:id="52" w:name="__Fieldmark__19_1838132038"/>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w:t>
            </w:r>
            <w:r>
              <w:rPr>
                <w:szCs w:val="24"/>
                <w:lang w:eastAsia="zh-CN"/>
              </w:rPr>
              <w:t xml:space="preserve"> </w:t>
            </w:r>
            <w:bookmarkStart w:id="56" w:name="_DV_C392"/>
            <w:r>
              <w:rPr>
                <w:color w:val="000000"/>
                <w:szCs w:val="24"/>
                <w:lang w:eastAsia="zh-CN"/>
              </w:rPr>
              <w:t>as defined in Article 1 of Directive 2005/60/EC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1838132038"/>
            <w:bookmarkStart w:id="59" w:name="__Fieldmark__20_1838132038"/>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1838132038"/>
            <w:bookmarkStart w:id="61" w:name="__Fieldmark__21_1838132038"/>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1838132038"/>
            <w:bookmarkStart w:id="67" w:name="__Fieldmark__22_1838132038"/>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1838132038"/>
            <w:bookmarkStart w:id="69" w:name="__Fieldmark__23_1838132038"/>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forms of trafficking in human beings</w:t>
            </w:r>
            <w:r>
              <w:rPr>
                <w:szCs w:val="24"/>
                <w:lang w:eastAsia="zh-CN"/>
              </w:rPr>
              <w:t xml:space="preserve"> </w:t>
            </w:r>
            <w:bookmarkStart w:id="72" w:name="_DV_C402"/>
            <w:r>
              <w:rPr>
                <w:color w:val="000000"/>
                <w:szCs w:val="24"/>
                <w:lang w:eastAsia="zh-CN"/>
              </w:rPr>
              <w:t>as defined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1838132038"/>
            <w:bookmarkStart w:id="75" w:name="__Fieldmark__24_1838132038"/>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1838132038"/>
            <w:bookmarkStart w:id="77" w:name="__Fieldmark__25_1838132038"/>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1838132038"/>
            <w:bookmarkStart w:id="79" w:name="__Fieldmark__26_1838132038"/>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1838132038"/>
            <w:bookmarkStart w:id="81" w:name="__Fieldmark__27_1838132038"/>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1838132038"/>
            <w:bookmarkStart w:id="84" w:name="__Fieldmark__28_1838132038"/>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1838132038"/>
            <w:bookmarkStart w:id="86" w:name="__Fieldmark__29_1838132038"/>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ECB, the EIB, the European Investment Fund or international organisation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1838132038"/>
            <w:bookmarkStart w:id="88" w:name="__Fieldmark__30_1838132038"/>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1838132038"/>
            <w:bookmarkStart w:id="90" w:name="__Fieldmark__31_1838132038"/>
            <w:bookmarkEnd w:id="90"/>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1" w:name="_DV_C376"/>
      <w:bookmarkEnd w:id="91"/>
      <w:r>
        <w:rPr>
          <w:rFonts w:cs="Times New Roman Bold;Times New Roman" w:ascii="Times New Roman Bold;Times New Roman" w:hAnsi="Times New Roman Bold;Times New Roman"/>
          <w:b/>
          <w:bCs/>
          <w:smallCaps/>
          <w:kern w:val="2"/>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company directors, members of management or supervisory bodies, and cases where one natural person holds a majority of shares)</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2" w:name="__Fieldmark__32_1838132038"/>
            <w:bookmarkStart w:id="93" w:name="__Fieldmark__32_1838132038"/>
            <w:bookmarkEnd w:id="9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4" w:name="__Fieldmark__33_1838132038"/>
            <w:bookmarkStart w:id="95" w:name="__Fieldmark__33_1838132038"/>
            <w:bookmarkEnd w:id="9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6" w:name="__Fieldmark__34_1838132038"/>
            <w:bookmarkStart w:id="97" w:name="__Fieldmark__34_1838132038"/>
            <w:bookmarkEnd w:id="9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8" w:name="__Fieldmark__35_1838132038"/>
            <w:bookmarkStart w:id="99" w:name="__Fieldmark__35_1838132038"/>
            <w:bookmarkEnd w:id="9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1838132038"/>
            <w:bookmarkStart w:id="101" w:name="__Fieldmark__36_1838132038"/>
            <w:bookmarkEnd w:id="10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1838132038"/>
            <w:bookmarkStart w:id="103" w:name="__Fieldmark__37_1838132038"/>
            <w:bookmarkEnd w:id="10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1838132038"/>
            <w:bookmarkStart w:id="105" w:name="__Fieldmark__38_1838132038"/>
            <w:bookmarkEnd w:id="10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1838132038"/>
            <w:bookmarkStart w:id="107" w:name="__Fieldmark__39_1838132038"/>
            <w:bookmarkEnd w:id="10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1838132038"/>
            <w:bookmarkStart w:id="109" w:name="__Fieldmark__40_1838132038"/>
            <w:bookmarkEnd w:id="10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1838132038"/>
            <w:bookmarkStart w:id="111" w:name="__Fieldmark__41_1838132038"/>
            <w:bookmarkEnd w:id="11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1838132038"/>
            <w:bookmarkStart w:id="113" w:name="__Fieldmark__42_1838132038"/>
            <w:bookmarkEnd w:id="11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1838132038"/>
            <w:bookmarkStart w:id="115" w:name="__Fieldmark__43_1838132038"/>
            <w:bookmarkEnd w:id="11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1838132038"/>
            <w:bookmarkStart w:id="117" w:name="__Fieldmark__44_1838132038"/>
            <w:bookmarkEnd w:id="11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1838132038"/>
            <w:bookmarkStart w:id="119" w:name="__Fieldmark__45_1838132038"/>
            <w:bookmarkEnd w:id="11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1838132038"/>
            <w:bookmarkStart w:id="121" w:name="__Fieldmark__46_1838132038"/>
            <w:bookmarkEnd w:id="12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1838132038"/>
            <w:bookmarkStart w:id="123" w:name="__Fieldmark__47_1838132038"/>
            <w:bookmarkEnd w:id="12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1838132038"/>
            <w:bookmarkStart w:id="125" w:name="__Fieldmark__48_1838132038"/>
            <w:bookmarkEnd w:id="12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1838132038"/>
            <w:bookmarkStart w:id="127" w:name="__Fieldmark__49_1838132038"/>
            <w:bookmarkEnd w:id="127"/>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1838132038"/>
            <w:bookmarkStart w:id="129" w:name="__Fieldmark__50_1838132038"/>
            <w:bookmarkEnd w:id="12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1838132038"/>
            <w:bookmarkStart w:id="131" w:name="__Fieldmark__51_1838132038"/>
            <w:bookmarkEnd w:id="131"/>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Cs w:val="32"/>
          <w:lang w:val="en-US" w:eastAsia="en-US"/>
        </w:rPr>
        <w:t>V – Remedial measures</w:t>
      </w:r>
    </w:p>
    <w:p>
      <w:pPr>
        <w:pStyle w:val="Normal"/>
        <w:spacing w:before="120" w:after="120"/>
        <w:jc w:val="both"/>
        <w:rPr/>
      </w:pP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szCs w:val="24"/>
                <w:lang w:val="en-US" w:eastAsia="en-US"/>
              </w:rPr>
            </w:pPr>
            <w:r>
              <w:rPr>
                <w:szCs w:val="24"/>
                <w:lang w:val="en-US" w:eastAsia="en-US"/>
              </w:rPr>
              <w:t>It fulfills the applicable economic and financial criteria indicated in section  section 1: instructions to tenderers</w:t>
            </w:r>
            <w:r>
              <w:rPr>
                <w:b/>
                <w:szCs w:val="24"/>
                <w:lang w:val="en-US" w:eastAsia="en-US"/>
              </w:rPr>
              <w:t xml:space="preserve"> </w:t>
            </w:r>
            <w:r>
              <w:rPr>
                <w:szCs w:val="24"/>
                <w:lang w:val="en-US" w:eastAsia="en-US"/>
              </w:rPr>
              <w:t>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3" w:name="__Fieldmark__52_1838132038"/>
            <w:bookmarkStart w:id="134" w:name="__Fieldmark__52_1838132038"/>
            <w:bookmarkEnd w:id="13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5" w:name="__Fieldmark__53_1838132038"/>
            <w:bookmarkStart w:id="136" w:name="__Fieldmark__53_1838132038"/>
            <w:bookmarkEnd w:id="13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7" w:name="__Fieldmark__54_1838132038"/>
            <w:bookmarkStart w:id="138" w:name="__Fieldmark__54_1838132038"/>
            <w:bookmarkEnd w:id="13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technical and professional criteria indicated in section  1: instructions to tenderers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9" w:name="__Fieldmark__55_1838132038"/>
            <w:bookmarkStart w:id="140" w:name="__Fieldmark__55_1838132038"/>
            <w:bookmarkEnd w:id="14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1" w:name="__Fieldmark__56_1838132038"/>
            <w:bookmarkStart w:id="142" w:name="__Fieldmark__56_1838132038"/>
            <w:bookmarkEnd w:id="14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3" w:name="__Fieldmark__57_1838132038"/>
            <w:bookmarkStart w:id="144" w:name="__Fieldmark__57_1838132038"/>
            <w:bookmarkEnd w:id="144"/>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joint tender</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5" w:name="__Fieldmark__58_1838132038"/>
            <w:bookmarkStart w:id="146" w:name="__Fieldmark__58_1838132038"/>
            <w:bookmarkEnd w:id="146"/>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7" w:name="__Fieldmark__59_1838132038"/>
            <w:bookmarkStart w:id="148" w:name="__Fieldmark__59_1838132038"/>
            <w:bookmarkEnd w:id="14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9" w:name="__Fieldmark__60_1838132038"/>
            <w:bookmarkStart w:id="150" w:name="__Fieldmark__60_1838132038"/>
            <w:bookmarkEnd w:id="150"/>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p>
    <w:p>
      <w:pPr>
        <w:pStyle w:val="Normal"/>
        <w:rPr>
          <w:sz w:val="22"/>
          <w:szCs w:val="22"/>
          <w:lang w:val="en-US" w:eastAsia="en-US"/>
        </w:rPr>
      </w:pPr>
      <w:r>
        <w:rPr>
          <w:sz w:val="22"/>
          <w:szCs w:val="22"/>
          <w:lang w:val="en-US" w:eastAsia="en-US"/>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14:00Z</dcterms:created>
  <dc:creator>VISSER Maarten</dc:creator>
  <dc:description/>
  <cp:keywords/>
  <dc:language>en-US</dc:language>
  <cp:lastModifiedBy>PC</cp:lastModifiedBy>
  <cp:lastPrinted>2011-09-27T11:12:00Z</cp:lastPrinted>
  <dcterms:modified xsi:type="dcterms:W3CDTF">2019-08-05T09:06: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