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A base of ground floor -existing state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base of the first floor</w:t>
            </w:r>
            <w:r>
              <w:rPr/>
              <w:t xml:space="preserve"> -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isting stat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ntersect 1-1 2-2--existing stat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ntersect 3-3 4-4- 5-5 -existing stat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reet façade-existing st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anka Blat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 IDP/2016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Preliminary design for roof and façade rehabilitati on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GB"/>
              </w:rPr>
              <w:t>Cultural centre of Kikinda and Partizan P+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p. no.4593/1 facility no.1 P+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.p. br.4593/2 part of facility no.1 P+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.m.Kikinda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reet.Trg srpskih dobrovoljaca br.23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anuary 2016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09/08/2019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Sa</w:t>
      </w:r>
      <w:r>
        <w:rPr>
          <w:rFonts w:cs="Times New Roman" w:ascii="Times New Roman" w:hAnsi="Times New Roman"/>
          <w:sz w:val="22"/>
          <w:szCs w:val="22"/>
          <w:lang w:val="sr-Latn-RS"/>
        </w:rPr>
        <w:t>ša Tanackov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Saša Tanackov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  64 89 68 179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/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b/>
            <w:sz w:val="22"/>
            <w:szCs w:val="22"/>
            <w:lang w:val="en-GB"/>
          </w:rPr>
          <w:t>ler@kikinda.org.rs</w:t>
        </w:r>
      </w:hyperlink>
      <w:r>
        <w:rPr>
          <w:b/>
          <w:sz w:val="22"/>
          <w:szCs w:val="22"/>
          <w:lang w:val="en-GB"/>
        </w:rPr>
        <w:t xml:space="preserve"> 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09/08/201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r@kikinda.org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22:00Z</dcterms:created>
  <dc:creator>LeborgneAldric</dc:creator>
  <dc:description/>
  <cp:keywords/>
  <dc:language>en-US</dc:language>
  <cp:lastModifiedBy>PC</cp:lastModifiedBy>
  <cp:lastPrinted>2005-07-08T13:04:00Z</cp:lastPrinted>
  <dcterms:modified xsi:type="dcterms:W3CDTF">2019-08-05T08:15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