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ins w:id="0" w:author="PC" w:date="2019-07-31T10:05:00Z">
              <w:r>
                <w:rPr>
                  <w:sz w:val="18"/>
                  <w:lang w:val="en-GB"/>
                </w:rPr>
                <w:t>Construction works for Rehabilitation of the building for creation of educative Centre</w:t>
              </w:r>
            </w:ins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ins w:id="1" w:author="PC" w:date="2019-07-31T10:05:00Z">
              <w:r>
                <w:rPr>
                  <w:sz w:val="18"/>
                  <w:lang w:val="en-GB"/>
                </w:rPr>
                <w:t>RORS 215/ City of Kikinda / 68066 / 17.05.2019.-02</w:t>
              </w:r>
            </w:ins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20:00Z</dcterms:created>
  <dc:creator>LeborgneAldric</dc:creator>
  <dc:description/>
  <cp:keywords/>
  <dc:language>en-US</dc:language>
  <cp:lastModifiedBy>PC</cp:lastModifiedBy>
  <cp:lastPrinted>2016-05-31T10:30:00Z</cp:lastPrinted>
  <dcterms:modified xsi:type="dcterms:W3CDTF">2019-07-31T08:09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