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CNC lathe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94/SCNT/TD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9-10-07T20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