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ervicii de publicitate în ziare, la TV și radio, pentru Proiectul RoS-NET2 și pentru Programul IPA-CBC România - Serbi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-337/0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vasile.ostafe@e-uvt.ro</cp:lastModifiedBy>
  <dcterms:modified xsi:type="dcterms:W3CDTF">2019-12-12T06:13:00Z</dcterms:modified>
  <cp:revision>6</cp:revision>
  <dc:subject/>
  <dc:title/>
</cp:coreProperties>
</file>