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xxxxxxx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  <w:t>xxxxxxxx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5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mputere de birou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imprimante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3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autovehicul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nectarea computerelor (Elementul nr. 1.1.) la rețeaua existentă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tel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Manuale de instrucțiuni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/moneda național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Pentru beneficiarul sârb: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oferit include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mplementarea / livr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Pete</cp:lastModifiedBy>
  <dcterms:modified xsi:type="dcterms:W3CDTF">2018-04-11T20:49:00Z</dcterms:modified>
  <cp:revision>2</cp:revision>
  <dc:subject/>
  <dc:title/>
</cp:coreProperties>
</file>