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/>
        <w:tc>
          <w:tcPr>
            <w:tcW w:w="92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/>
        <w:tc>
          <w:tcPr>
            <w:tcW w:w="92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</w:rPr>
              <w:t>Opština Plandište, Vojvode Putnika br. 38, 26360 Plandišt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egradjivanje, sanacija i adaptacija prostora za intervencij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/>
              </w:rPr>
              <w:t>RORS353/Opština Plandiste/78146/ TD08P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16.09.20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Izvođenje radova  kako je i naznačeno u tehničkim informacijama u tački 2 ovih informaci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shd w:fill="FFFF00" w:val="clear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bCs/>
          <w:sz w:val="24"/>
          <w:szCs w:val="24"/>
          <w:shd w:fill="FFFF00" w:val="clear"/>
          <w:lang w:val="sr-Latn-RS"/>
        </w:rPr>
        <w:t>30.09.2</w:t>
      </w:r>
      <w:r>
        <w:rPr>
          <w:rFonts w:cs="Times New Roman" w:ascii="Times New Roman" w:hAnsi="Times New Roman"/>
          <w:b/>
          <w:sz w:val="24"/>
          <w:szCs w:val="24"/>
          <w:shd w:fill="FFFF00" w:val="clear"/>
          <w:lang w:val="sr-Latn-RS"/>
        </w:rPr>
        <w:t>019 u 12:00 časova</w:t>
      </w:r>
      <w:r>
        <w:rPr>
          <w:rStyle w:val="FootnoteCharacters"/>
          <w:rStyle w:val="FootnoteAnchor1"/>
          <w:rFonts w:cs="Times New Roman" w:ascii="Times New Roman" w:hAnsi="Times New Roman"/>
          <w:b/>
          <w:sz w:val="24"/>
          <w:szCs w:val="24"/>
          <w:shd w:fill="FFFF00" w:val="clear"/>
          <w:lang w:val="sr-Latn-RS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* Poseta gradilištu će biti održana </w:t>
      </w:r>
      <w:r>
        <w:rPr>
          <w:rFonts w:cs="Times New Roman" w:ascii="Times New Roman" w:hAnsi="Times New Roman"/>
          <w:b/>
          <w:sz w:val="24"/>
          <w:szCs w:val="24"/>
          <w:shd w:fill="FFFF00" w:val="clear"/>
          <w:lang w:val="sr-Latn-RS"/>
        </w:rPr>
        <w:t>18.09.2019 u 10:00 časov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snovna škola ‚‚Dositej Obradović, Vojvode Putnika 60, Plandiš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* - 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Naručilac je u obavezi da pruži odgovor na sva dobijena pitanja najkasnije u roku od 3 dana pre isteka roka kao i da ih objavi na istim web site-ovima na kojima je i sam tender objavljen. Pitanja i komentari se mogu uputiti najkasnije do </w:t>
      </w:r>
      <w:r>
        <w:rPr>
          <w:rFonts w:cs="Times New Roman" w:ascii="Times New Roman" w:hAnsi="Times New Roman"/>
          <w:b/>
          <w:sz w:val="24"/>
          <w:szCs w:val="24"/>
          <w:shd w:fill="FFFF00" w:val="clear"/>
          <w:lang w:val="sr-Latn-ME"/>
        </w:rPr>
        <w:t>24.09.2019  u 14:00 časova</w:t>
      </w:r>
      <w:r>
        <w:rPr>
          <w:rFonts w:cs="Times New Roman" w:ascii="Times New Roman" w:hAnsi="Times New Roman"/>
          <w:b/>
          <w:sz w:val="24"/>
          <w:szCs w:val="24"/>
          <w:lang w:val="sr-Latn-ME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Pitanja uputiti na sledeću e-mail adresu: </w:t>
      </w:r>
      <w:r>
        <w:rPr>
          <w:rFonts w:cs="Times New Roman" w:ascii="Times New Roman" w:hAnsi="Times New Roman"/>
          <w:b/>
          <w:sz w:val="24"/>
          <w:szCs w:val="24"/>
          <w:lang w:val="sr-Latn-ME"/>
        </w:rPr>
        <w:t>rodika.grujesku@plandiste-opstina.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Euro/ 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Nacionalnoj valuti - RSD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rezultata ponuđačima je 6 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formular za podnošenje dostupan u “Delu B – Format ponude koji popunjava ponuđač” iz tenderskog dosijea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right="0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 (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Lista referenci sličnih </w:t>
      </w:r>
      <w:r>
        <w:rPr>
          <w:rFonts w:cs="Times New Roman" w:ascii="Times New Roman" w:hAnsi="Times New Roman"/>
          <w:sz w:val="24"/>
          <w:szCs w:val="24"/>
          <w:lang w:val="sr-RS"/>
        </w:rPr>
        <w:t>ugovora</w:t>
      </w:r>
    </w:p>
    <w:p>
      <w:pPr>
        <w:pStyle w:val="Normal"/>
        <w:numPr>
          <w:ilvl w:val="0"/>
          <w:numId w:val="2"/>
        </w:numPr>
        <w:spacing w:before="0" w:after="0"/>
        <w:ind w:left="1134" w:right="0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a licence odgovornog izvodjača radova</w:t>
      </w:r>
    </w:p>
    <w:p>
      <w:pPr>
        <w:pStyle w:val="ListParagraph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e i adresa ponudjača</w:t>
      </w:r>
    </w:p>
    <w:p>
      <w:pPr>
        <w:pStyle w:val="Normal"/>
        <w:numPr>
          <w:ilvl w:val="0"/>
          <w:numId w:val="2"/>
        </w:numPr>
        <w:spacing w:before="0" w:after="0"/>
        <w:ind w:left="1134" w:right="0" w:hanging="360"/>
        <w:jc w:val="both"/>
        <w:rPr/>
      </w:pPr>
      <w:r>
        <w:rPr>
          <w:rFonts w:cs="Times New Roman" w:ascii="Times New Roman" w:hAnsi="Times New Roman"/>
          <w:lang w:val="sr-Latn-RS"/>
        </w:rPr>
        <w:t>Naziv tendera: Pregradjivanje, sanacija i adaptacija prostora za intervencije</w:t>
      </w:r>
    </w:p>
    <w:p>
      <w:pPr>
        <w:pStyle w:val="Normal"/>
        <w:numPr>
          <w:ilvl w:val="0"/>
          <w:numId w:val="2"/>
        </w:numPr>
        <w:spacing w:before="0" w:after="0"/>
        <w:ind w:left="1134" w:right="0" w:hanging="36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en-GB"/>
        </w:rPr>
        <w:t>RORS353/Opština Plandiste/</w:t>
      </w:r>
      <w:r>
        <w:rPr>
          <w:rFonts w:cs="Helvetica Neue;Times New Roman" w:ascii="Helvetica Neue;Times New Roman" w:hAnsi="Helvetica Neue;Times New Roman"/>
          <w:shd w:fill="FFFFFF" w:val="clear"/>
        </w:rPr>
        <w:t>78146/ </w:t>
      </w:r>
      <w:r>
        <w:rPr>
          <w:rFonts w:cs="Times New Roman" w:ascii="Times New Roman" w:hAnsi="Times New Roman"/>
          <w:lang w:val="en-GB"/>
        </w:rPr>
        <w:t>TD08P2</w:t>
      </w:r>
    </w:p>
    <w:p>
      <w:pPr>
        <w:pStyle w:val="Normal"/>
        <w:spacing w:before="0" w:after="0"/>
        <w:ind w:left="774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   Naznaku: ‘’Not to be opened before the tender opening session’’ i “Ne otvarati   </w:t>
      </w:r>
    </w:p>
    <w:p>
      <w:pPr>
        <w:pStyle w:val="Normal"/>
        <w:spacing w:before="0" w:after="0"/>
        <w:ind w:left="774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Latn-RS"/>
        </w:rPr>
        <w:t>pre sastanka za otvaranje ponuda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900" w:leader="none"/>
          <w:tab w:val="left" w:pos="11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ština Plandište, Vojvode Putnika br. 38, 26360 Plandište</w:t>
      </w:r>
    </w:p>
    <w:p>
      <w:pPr>
        <w:pStyle w:val="Normal"/>
        <w:spacing w:before="0" w:after="0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sprovedu radove kao što je i dole naznačeno. U tehničkoj ponudi ponuđača, ponuđači moraju da prikažu više detalja o isporukama, uključujući i marke opreme ako je potrebno, u skladu sa tabelom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pis rad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i opis Arhitektonsko gradjevinskih radov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JEKAT: Adaptacija dve učionice u objektu osnovne škole ‚‚Dositej Obradović‚‚ u Plandištu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LOKACIJA: Plandište, Vojvode Putnika br.60, kat.parc.br. 1156 KO Plandište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NVESTITIOR: Opština Plandište, Vojvode Putnika 38, Plandište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bjekat je lociran u Plandištu, na katastarskoj parceli br 1156 K.O Plandiste, u Ulici Vovode Putnika br.60 koja ima ukupnu površinu 12247 m2. Parcela se nalazi u centralnom području grajevinskog reona, u bloku 19. Pristup navedenoj predmetnoj parceli ostvaruje se sa njene severoyapadne strane ulice Vovode Putnika odnosno sa parcele 1590/3. Parcela se nalaze na terenu sa manje izraženim nagibima uravcu severoyapad-jugositok , upravno od ose ulice, sa prosečnim nagibom od 0,74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 xml:space="preserve">Postojeće učionice br.16 i br.17 potrebno je adaptirati, odnosno formirati novi prostor.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d postojeće učionice br 16, formirati hodnik, prostor za logopeda i dnevni boravak za decu sa posebnim potrebama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 postojeće učionice br.17 formirati hodnik , prostor za psihologa  i učionicu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adržaj postojeći sadržaj prostorija je prikazan  u tabeli br.1, prostorija prikazani su u tabeli br.2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476"/>
        <w:gridCol w:w="1849"/>
        <w:gridCol w:w="185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Br.učion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ziv prostorij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  (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R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 (m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odna oblog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čionic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7,6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,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abinet geografij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7,6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,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</w:tbl>
    <w:p>
      <w:pPr>
        <w:pStyle w:val="Normal"/>
        <w:spacing w:before="0" w:after="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abela 1. Neto površina postojećeg prostora</w:t>
      </w:r>
    </w:p>
    <w:p>
      <w:pPr>
        <w:pStyle w:val="Normal"/>
        <w:spacing w:before="0" w:after="0"/>
        <w:ind w:left="0" w:right="0" w:firstLine="708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260"/>
        <w:gridCol w:w="1165"/>
        <w:gridCol w:w="1859"/>
      </w:tblGrid>
      <w:tr>
        <w:trPr/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ed.b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ziv prostori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  (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R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 (m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odna oblog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Hod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2,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9,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Dnevni boravak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(deca sa posebnim potrebama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5,6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0,5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Logop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8,6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8,5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7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Hod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,8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9,8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7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sihol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2,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4,3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7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čion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8,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4,7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rket</w:t>
            </w:r>
          </w:p>
        </w:tc>
      </w:tr>
    </w:tbl>
    <w:p>
      <w:pPr>
        <w:pStyle w:val="Normal"/>
        <w:spacing w:before="0" w:after="0"/>
        <w:ind w:left="0" w:right="0"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Tabela 2. Neto površina adaptiranog prostora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Adaptacija prostorije 16 (učionica) i prostorije br.17 ( kabinet geografije) svodi se na postavljanju novih pregradnih zidova od gips kartonskih ploča na metalnoj podkonstrukciji. Novoformirani zidovi su od standardnih gips ploča debljine 12.5 mm i postavljaju se obostrano.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konstrukcija se izvodi od metalnih horizontalnih profila UW 75 – 0,6 mm i vertikalnih profila CW 75 – 0,6 mm. Pošto se nova konstrukcija zidova postavlja na postojeći pod – parket kao i na spoj izmedju zidova i tavanice, potrebno je nalepiti traku za zvučnu izolaciju. U novoformiranim zidovima kao zvučna izolacija, a izmedju CW profila postavlja se mineralna vuna d = 50mm. Spojevi gips kartonskih ploča se bandažiraju i ispunjavaju ispunom, a cela površina se gletuje glet masom,za vršno bojenje poludisperzijom u boji po izboru Investitora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okove za vrata dodatno ojačati profilima od 2mm.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Vrata na novoformiranim zidovima su dimenzija 90/205, vratno krilo je ravno rezano prilagodjeno za prolazne (brodske) šarke. Ram krila je od medijapana, a ispuna kartonsko saće, okov vrata visokog kvaliteta, dok ručića ide po izboru. Vrata su suvo montažna što podrazumeva montažu posle završenih molerskih radova.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STALACIJE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objektu postoje instalacije slabe i jake struje  koje treba prilagoditi novoformiranim prostorijama.  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svetljenje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svetljenje je rešeno kao opšte plafonsko i izvodi se prema rasporedu preme, sa provodnicima PP-Y 3x1,5m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postavljenih u zid ispod maltera. Uključivanje se vrši prekidačima montiranim kod ulaznih vrata u prostoriju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igurnosno osvetljenje biće izvedeno na posebnim strujnom krugu uz pomoć svetiljki sa lokalnim izvorom napajanja u pripravno spoju. Svetiljke se uključuju sa nestankom mrežnog napona i predviđene su za tročasovni neprekidan rad doku im punjenje traje 20 časova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nstalacija priključnica i uredjaja   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nstalacijom priključnica predvidjen je dovoljan broj priključnica za sve tačno definisane potrošače opšte namene. Izvodi se prema rasporedu opreme, sa provodnicima PP-Y 3x 2,5m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sr-Latn-RS"/>
        </w:rPr>
        <w:t>postavljenim u zid ispod maltera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iključak i zaštitini uzemljivač je postojeći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rojekti i nacrt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ind w:left="108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se nalaze sledeći projekti – skice:</w:t>
      </w:r>
    </w:p>
    <w:p>
      <w:pPr>
        <w:pStyle w:val="Normal"/>
        <w:spacing w:before="0" w:after="0"/>
        <w:ind w:left="108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Projekat elektro - energetskih instalacija</w:t>
      </w:r>
    </w:p>
    <w:p>
      <w:pPr>
        <w:pStyle w:val="Normal"/>
        <w:spacing w:before="0" w:after="0"/>
        <w:ind w:left="108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Projekat arhitekture i plana adaptacije</w:t>
      </w:r>
    </w:p>
    <w:p>
      <w:pPr>
        <w:pStyle w:val="Normal"/>
        <w:spacing w:before="0" w:after="0"/>
        <w:ind w:left="108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nputi traženi od ponuđača </w:t>
      </w:r>
    </w:p>
    <w:p>
      <w:pPr>
        <w:pStyle w:val="Normal"/>
        <w:spacing w:before="0" w:after="0"/>
        <w:ind w:left="1080" w:right="0" w:hanging="0"/>
        <w:jc w:val="both"/>
        <w:rPr>
          <w:rFonts w:ascii="Arial" w:hAnsi="Arial" w:cs="Arial"/>
          <w:b/>
          <w:b/>
          <w:sz w:val="23"/>
          <w:szCs w:val="23"/>
          <w:shd w:fill="F5F5F5" w:val="clear"/>
          <w:lang w:val="sr-Latn-RS"/>
        </w:rPr>
      </w:pPr>
      <w:r>
        <w:rPr>
          <w:rFonts w:cs="Arial" w:ascii="Arial" w:hAnsi="Arial"/>
          <w:b/>
          <w:sz w:val="23"/>
          <w:szCs w:val="23"/>
          <w:shd w:fill="F5F5F5" w:val="clear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3"/>
          <w:szCs w:val="23"/>
          <w:shd w:fill="F5F5F5" w:val="clear"/>
        </w:rPr>
      </w:pPr>
      <w:r>
        <w:rPr>
          <w:rFonts w:cs="Times New Roman" w:ascii="Times New Roman" w:hAnsi="Times New Roman"/>
          <w:sz w:val="23"/>
          <w:szCs w:val="23"/>
          <w:shd w:fill="F5F5F5" w:val="clear"/>
        </w:rPr>
        <w:t xml:space="preserve">Kompanija mora biti registrovana kao pravno ili fizičko lice koje je u stanju da obavlja predmetne radove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shd w:fill="F5F5F5" w:val="clear"/>
        </w:rPr>
        <w:t>da kompaniji ima zaposlenog ili anga</w:t>
      </w:r>
      <w:r>
        <w:rPr>
          <w:rFonts w:cs="Times New Roman" w:ascii="Times New Roman" w:hAnsi="Times New Roman"/>
          <w:sz w:val="23"/>
          <w:szCs w:val="23"/>
          <w:shd w:fill="F5F5F5" w:val="clear"/>
          <w:lang w:val="sr-Latn-RS"/>
        </w:rPr>
        <w:t xml:space="preserve">žuje osobu </w:t>
      </w:r>
      <w:r>
        <w:rPr>
          <w:rFonts w:cs="Times New Roman" w:ascii="Times New Roman" w:hAnsi="Times New Roman"/>
          <w:sz w:val="23"/>
          <w:szCs w:val="23"/>
          <w:shd w:fill="F5F5F5" w:val="clear"/>
        </w:rPr>
        <w:t>sa važećom licencom relevantnom za ovaj ugovor koja će biti odgovorna za izvodjenje predmetnih radov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3"/>
          <w:szCs w:val="23"/>
          <w:shd w:fill="F5F5F5" w:val="clear"/>
        </w:rPr>
      </w:pPr>
      <w:r>
        <w:rPr>
          <w:rFonts w:cs="Times New Roman" w:ascii="Times New Roman" w:hAnsi="Times New Roman"/>
          <w:sz w:val="23"/>
          <w:szCs w:val="23"/>
          <w:shd w:fill="F5F5F5" w:val="clear"/>
        </w:rPr>
        <w:t>relevantno iskustvo za izvodjenje predmetniih radova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shd w:fill="F5F5F5" w:val="clear"/>
        </w:rPr>
        <w:t>Poseduje potrebnu opremu i mašine za izv</w:t>
      </w:r>
      <w:r>
        <w:rPr>
          <w:rFonts w:cs="Times New Roman" w:ascii="Times New Roman" w:hAnsi="Times New Roman"/>
          <w:sz w:val="23"/>
          <w:szCs w:val="23"/>
          <w:shd w:fill="F5F5F5" w:val="clear"/>
          <w:lang w:val="sr-RS"/>
        </w:rPr>
        <w:t>о</w:t>
      </w:r>
      <w:r>
        <w:rPr>
          <w:rFonts w:cs="Times New Roman" w:ascii="Times New Roman" w:hAnsi="Times New Roman"/>
          <w:sz w:val="23"/>
          <w:szCs w:val="23"/>
          <w:shd w:fill="F5F5F5" w:val="clear"/>
        </w:rPr>
        <w:t>djenje predmenih radov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3"/>
          <w:szCs w:val="23"/>
          <w:shd w:fill="F5F5F5" w:val="clear"/>
        </w:rPr>
      </w:pPr>
      <w:r>
        <w:rPr>
          <w:rFonts w:cs="Times New Roman" w:ascii="Times New Roman" w:hAnsi="Times New Roman"/>
          <w:sz w:val="23"/>
          <w:szCs w:val="23"/>
          <w:shd w:fill="F5F5F5" w:val="clear"/>
        </w:rPr>
        <w:t>Poseduje vozilo za prevoz ljudi, opreme i materija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5F5F5" w:val="clear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shd w:fill="F5F5F5" w:val="clear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2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30"/>
        <w:gridCol w:w="1079"/>
        <w:gridCol w:w="1083"/>
        <w:gridCol w:w="1654"/>
        <w:gridCol w:w="136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Red. b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Opi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Jedinica me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Količin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Jedinična cen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RSD/EU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Ukupno RSD/EUR</w:t>
            </w:r>
          </w:p>
        </w:tc>
      </w:tr>
      <w:tr>
        <w:trPr/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 Izolatorski radov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Nabavka i postavljanje mineralne vune, debljine 50mm za novoformirane zidove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RS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1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bavljanje i postavljanje na već očišćenu podlogu samolepljive dihting trake PE za zvučnu izolaciju na mesima postavanja zidov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I Suvo montažni radov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ontaža gips kartonskih ploča kao pregradni zid na podkonstrukciji sa UW – 75 i CW – 75 – 0,6 mm profilima debljine zida 10mm. Pregrade izvesti u prostore prostorija br.16 i br.17 u prizemlju i obložiti je rigipsom sa spoljnje i unutrašnje strane, komplet sa potrebnim priborom, skeletom bandažiranjem spojeva i gletovanjem. Štokove za vrata ojačati profilima od 2mm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RS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1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II Stolarski radov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bavka i ugradnja unutrašnjih vrata sa svim potrebnim materijalom i okovom prema tehničkom opisu. Obračun po komadu. Mere uzeti na licu mesta. Dimenzija 90/2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V Molersko – farbarski radov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bavka i bojenje unutrašnjih zidova, stubova i plafona poludispezivnom bojom (boju naneti dva puta) u tonu po izboru investitora do postizanja ravnomerne obojenosti. Cenom obuhvatiti sve troškove: materijal, skela.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RS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30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VI Elektro instalacije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poruka i polaganje instalacionih kablova PP položenih u zid ispod maltera. U cenu uračunato i štemovanje betona bez krpljenja kao i povezivanje u GRO-u i pomoćnim razvodnim tablam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P-Y 3x1.5m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R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P-Y 3x2.5m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R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poruka i ugradnja jednopolnog prekidača ‚‚za u zid‚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poruka i ugradnja serijskog prekidača ‚‚za u zid‚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poruka i montaža dvopolne priključnice 10/16A 250V, sa zaštitinim kontaktom ‚‚za u zid‚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poruka i montaža montažnih kutija ‚‚za u zid dimenzij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Vrinda" w:ascii="Vrinda" w:hAnsi="Vrinda"/>
                <w:sz w:val="24"/>
                <w:szCs w:val="24"/>
                <w:lang w:val="sr-Latn-RS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Vrinda" w:ascii="Vrinda" w:hAnsi="Vrinda"/>
                <w:sz w:val="24"/>
                <w:szCs w:val="24"/>
                <w:lang w:val="sr-Latn-RS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0x100 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poruka i ugradnja svetiljki sličnih tipu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SM 120V 60x60 LED 348/840 31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GR 310/12l/180 2,9W LED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stali sitan nespecificiran montažni materija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ušaln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tbl>
      <w:tblPr>
        <w:tblW w:w="92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naziv ugovor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referentni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shd w:fill="FFFF00" w:val="clear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  <w:r>
        <w:rPr>
          <w:rFonts w:cs="Times New Roman" w:ascii="Times New Roman" w:hAnsi="Times New Roman"/>
          <w:i/>
          <w:sz w:val="24"/>
          <w:szCs w:val="24"/>
          <w:shd w:fill="FFFF00" w:val="clear"/>
          <w:lang w:val="sr-Latn-R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shd w:fill="FFFF00" w:val="clear"/>
          <w:lang w:val="sr-Latn-RS"/>
        </w:rPr>
        <w:t>Adresa naručioca</w:t>
      </w: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shd w:fill="FFFF00" w:val="clear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shd w:fill="FFFF00" w:val="clear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00" w:val="clear"/>
          <w:lang w:val="sr-Latn-RS" w:eastAsia="en-GB"/>
        </w:rPr>
        <w:t>Matični broj/PIB broj</w:t>
      </w:r>
      <w:r>
        <w:rPr>
          <w:rStyle w:val="Footnoteanchor"/>
          <w:rStyle w:val="FootnoteAnchor1"/>
          <w:rFonts w:eastAsia="Times New Roman" w:cs="Times New Roman" w:ascii="Times New Roman" w:hAnsi="Times New Roman"/>
          <w:i/>
          <w:position w:val="6"/>
          <w:sz w:val="24"/>
          <w:szCs w:val="24"/>
          <w:shd w:fill="FFFF00" w:val="clear"/>
          <w:lang w:val="sr-Latn-RS" w:eastAsia="en-GB"/>
        </w:rPr>
        <w:footnoteReference w:id="3"/>
      </w:r>
      <w:r>
        <w:rPr>
          <w:rFonts w:cs="Times New Roman" w:ascii="Times New Roman" w:hAnsi="Times New Roman"/>
          <w:i/>
          <w:sz w:val="24"/>
          <w:szCs w:val="24"/>
          <w:shd w:fill="FFFF00" w:val="clear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su radovi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izvršenje radova naznačena u Članu 1 je: &lt;</w:t>
      </w: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XXX EUR/RSD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00" w:val="clear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kladu sa IPA implementacionim pravilima za partnere iz Rumunije, PDV predstavlja dozvoljeni trošak, ukoliko je PDV jasno naveden u račun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</w:t>
      </w:r>
      <w:r>
        <w:rPr>
          <w:rFonts w:cs="Times New Roman" w:ascii="Times New Roman" w:hAnsi="Times New Roman"/>
          <w:sz w:val="24"/>
          <w:szCs w:val="24"/>
          <w:shd w:fill="C0C0C0" w:val="clear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C0C0C0" w:val="clear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-om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8982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"/>
        <w:gridCol w:w="3643"/>
        <w:gridCol w:w="4622"/>
      </w:tblGrid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D4p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Nacrt Ugovora: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>Opšti uslovi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4p_annexgc_en.pdf 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zvršenje radov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zvršiti radove kao što je i navedeno u ponudi izvršioca ‘’Deo B: Format ponude koju popunjava ponuđač’’. Izvršenje radov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izvršene radov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5732145" cy="9747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4509"/>
                              <w:gridCol w:w="2791"/>
                            </w:tblGrid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  <w:t>Dan</w:t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  <w:t>&lt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hd w:fill="FFFF00" w:val="clear"/>
                                      <w:lang w:val="sr-Latn-RS"/>
                                    </w:rPr>
                                    <w:t>EUR/RS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  <w:t>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hd w:fill="FFFF00" w:val="clear"/>
                                      <w:lang w:val="sr-Latn-RS"/>
                                    </w:rPr>
                                    <w:t xml:space="preserve">60 Dan </w:t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 xml:space="preserve">Konačna isplata 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hd w:fill="FFFF00" w:val="clear"/>
                                      <w:lang w:val="sr-Latn-RS"/>
                                    </w:rPr>
                                    <w:t>100 % vrednosti Ugovora / Apsolutni iznos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hd w:fill="FFFF00" w:val="clear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hd w:fill="FFFF00" w:val="clear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&lt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hd w:fill="FFFF00" w:val="clear"/>
                                      <w:lang w:val="sr-Latn-RS"/>
                                    </w:rPr>
                                    <w:t>Ukupna vrednost Ugovo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&gt;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76.75pt;mso-wrap-distance-left:9pt;mso-wrap-distance-right:9pt;mso-wrap-distance-top:0pt;mso-wrap-distance-bottom:0pt;margin-top:0.05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4509"/>
                        <w:gridCol w:w="2791"/>
                      </w:tblGrid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  <w:t>Dan</w:t>
                            </w:r>
                          </w:p>
                        </w:tc>
                        <w:tc>
                          <w:tcPr>
                            <w:tcW w:w="4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40" w:after="4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hd w:fill="FFFF00" w:val="clear"/>
                                <w:lang w:val="sr-Latn-RS"/>
                              </w:rPr>
                              <w:t>EUR/RS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  <w:t>&gt;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hd w:fill="FFFF00" w:val="clear"/>
                                <w:lang w:val="sr-Latn-RS"/>
                              </w:rPr>
                              <w:t xml:space="preserve">60 Dan </w:t>
                            </w:r>
                          </w:p>
                        </w:tc>
                        <w:tc>
                          <w:tcPr>
                            <w:tcW w:w="4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 xml:space="preserve">Konačna isplata 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hd w:fill="FFFF00" w:val="clear"/>
                                <w:lang w:val="sr-Latn-RS"/>
                              </w:rPr>
                              <w:t>100 % vrednosti Ugovora / Apsolutni iznos&gt;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hd w:fill="FFFF00" w:val="clear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hd w:fill="FFFF00" w:val="clear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4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00" w:val="clear"/>
                                <w:lang w:val="sr-Latn-RS"/>
                              </w:rPr>
                              <w:t>Ukupna vrednost Ugovora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&gt;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</w:t>
      </w: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60 da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d obe stra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 Vršac, Republika Srbija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napToGrid w:val="false"/>
              <w:spacing w:before="0" w:after="120"/>
              <w:rPr/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napToGrid w:val="false"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/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shd w:fill="00FFFF" w:val="clear"/>
                <w:lang w:val="sr-Latn-RS"/>
              </w:rPr>
            </w:pPr>
            <w:r>
              <w:rPr>
                <w:szCs w:val="24"/>
                <w:shd w:fill="00FFFF" w:val="clear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/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lang w:val="sr-Latn-RS"/>
        </w:rPr>
        <w:t>Ponuđač bi trebalo da ima minimum 10 dana za Ugovor o radovima od datuma objavljivanja javne nabavke za pripremu ponude (isključujući dan objave i datum krajnjeg roka za podnošenje ponude).</w:t>
      </w:r>
    </w:p>
  </w:footnote>
  <w:footnote w:id="3">
    <w:p>
      <w:pPr>
        <w:pStyle w:val="Footnote"/>
        <w:spacing w:before="0" w:after="0"/>
        <w:ind w:left="142" w:right="0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3z1">
    <w:name w:val="WW8Num3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D4p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2:58:00Z</dcterms:created>
  <dc:creator>UPORABNIK</dc:creator>
  <dc:description/>
  <dc:language>en-US</dc:language>
  <cp:lastModifiedBy>Djuric</cp:lastModifiedBy>
  <cp:lastPrinted>2015-06-29T11:20:00Z</cp:lastPrinted>
  <dcterms:modified xsi:type="dcterms:W3CDTF">2019-09-12T13:26:00Z</dcterms:modified>
  <cp:revision>8</cp:revision>
  <dc:subject/>
  <dc:title/>
</cp:coreProperties>
</file>