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Pregradjivanje, sanacija i adaptacija prostora za interven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8P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 /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i radovi u ovom tenderu u skladu sa specifikacijama traženim od strane naručioca. Detaljan opis ponuđenih radova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tpuno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radovima, uključujući detaljniji opis radova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/odgovor na zahteve naručioca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i komentari na nacrte, pristup i primenu u izvršenju radova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puti traženi od ponuđač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Ponuđačeva ponuda opreme, rada, alata, vozila itd. kao odgovor na zahteve naručioc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28"/>
        <w:gridCol w:w="1948"/>
        <w:gridCol w:w="5573"/>
      </w:tblGrid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onuda ponuđača sa specifikacijom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edmer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1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right="-147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Kubni metri betona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2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5 metara kablova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 xml:space="preserve">-Količine koje je ponudio ponuđač  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3.</w:t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1</w:t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Metalne cevi (m)</w:t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-Količine koje je ponudio ponuđač</w:t>
            </w:r>
          </w:p>
        </w:tc>
      </w:tr>
      <w:tr>
        <w:trPr/>
        <w:tc>
          <w:tcPr>
            <w:tcW w:w="7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9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5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FINANSIJSKA PONU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radove navedene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Rumun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sprovođenje i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06:00Z</dcterms:created>
  <dc:creator>UPORABNIK</dc:creator>
  <dc:description/>
  <dc:language>en-US</dc:language>
  <cp:lastModifiedBy>Djuric</cp:lastModifiedBy>
  <dcterms:modified xsi:type="dcterms:W3CDTF">2019-08-19T13:06:00Z</dcterms:modified>
  <cp:revision>2</cp:revision>
  <dc:subject/>
  <dc:title/>
</cp:coreProperties>
</file>