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referenci  - predhodnih poslo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633"/>
        <w:gridCol w:w="3008"/>
        <w:gridCol w:w="4683"/>
        <w:gridCol w:w="2224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.br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ugovarač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posla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tak opis radov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rednost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0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</w:rPr>
              <w:t>Ime i prezime odgovornog lica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pi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13:00Z</dcterms:created>
  <dc:creator>Ales Zupan</dc:creator>
  <dc:description/>
  <cp:keywords/>
  <dc:language>en-US</dc:language>
  <cp:lastModifiedBy>Djuric</cp:lastModifiedBy>
  <dcterms:modified xsi:type="dcterms:W3CDTF">2019-08-07T22:22:00Z</dcterms:modified>
  <cp:revision>11</cp:revision>
  <dc:subject/>
  <dc:title/>
</cp:coreProperties>
</file>