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hermal imaging camera with software and drone carrie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300/CityofZrenjanin/TD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/>
  <cp:lastPrinted>2012-09-24T11:30:00Z</cp:lastPrinted>
  <dcterms:modified xsi:type="dcterms:W3CDTF">2019-09-25T20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