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57"/>
        <w:gridCol w:w="343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rmal imaging camera with software and drone carrier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300/CityofZrenjanin/TD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19-09-25T20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