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00/CityofZrenjanin/TD5</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Thermal imaging camera with software and drone carrier</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Zrenjanin, Trg Slobode 10, 23000 Zrenjanin,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w:t>
      </w:r>
      <w:r>
        <w:rPr/>
        <w: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00/CityofZrenjanin/TD5 of 18.10.2019.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758272866"/>
            <w:bookmarkStart w:id="3" w:name="__Fieldmark__0_758272866"/>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758272866"/>
            <w:bookmarkStart w:id="5" w:name="__Fieldmark__1_758272866"/>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758272866"/>
            <w:bookmarkStart w:id="7" w:name="__Fieldmark__2_758272866"/>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758272866"/>
            <w:bookmarkStart w:id="9" w:name="__Fieldmark__3_758272866"/>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758272866"/>
            <w:bookmarkStart w:id="12" w:name="__Fieldmark__4_758272866"/>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758272866"/>
            <w:bookmarkStart w:id="14" w:name="__Fieldmark__5_758272866"/>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758272866"/>
            <w:bookmarkStart w:id="17" w:name="__Fieldmark__6_758272866"/>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758272866"/>
            <w:bookmarkStart w:id="19" w:name="__Fieldmark__7_758272866"/>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758272866"/>
            <w:bookmarkStart w:id="22" w:name="__Fieldmark__8_758272866"/>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758272866"/>
            <w:bookmarkStart w:id="24" w:name="__Fieldmark__9_758272866"/>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758272866"/>
            <w:bookmarkStart w:id="27" w:name="__Fieldmark__10_758272866"/>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758272866"/>
            <w:bookmarkStart w:id="29" w:name="__Fieldmark__11_758272866"/>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758272866"/>
            <w:bookmarkStart w:id="32" w:name="__Fieldmark__12_758272866"/>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758272866"/>
            <w:bookmarkStart w:id="34" w:name="__Fieldmark__13_758272866"/>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758272866"/>
            <w:bookmarkStart w:id="37" w:name="__Fieldmark__14_758272866"/>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758272866"/>
            <w:bookmarkStart w:id="39" w:name="__Fieldmark__15_758272866"/>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758272866"/>
            <w:bookmarkStart w:id="44" w:name="__Fieldmark__16_758272866"/>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758272866"/>
            <w:bookmarkStart w:id="46" w:name="__Fieldmark__17_758272866"/>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758272866"/>
            <w:bookmarkStart w:id="52" w:name="__Fieldmark__18_758272866"/>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758272866"/>
            <w:bookmarkStart w:id="54" w:name="__Fieldmark__19_758272866"/>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758272866"/>
            <w:bookmarkStart w:id="61" w:name="__Fieldmark__20_758272866"/>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758272866"/>
            <w:bookmarkStart w:id="63" w:name="__Fieldmark__21_758272866"/>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758272866"/>
            <w:bookmarkStart w:id="69" w:name="__Fieldmark__22_758272866"/>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758272866"/>
            <w:bookmarkStart w:id="71" w:name="__Fieldmark__23_758272866"/>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758272866"/>
            <w:bookmarkStart w:id="77" w:name="__Fieldmark__24_758272866"/>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758272866"/>
            <w:bookmarkStart w:id="79" w:name="__Fieldmark__25_758272866"/>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758272866"/>
            <w:bookmarkStart w:id="81" w:name="__Fieldmark__26_758272866"/>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758272866"/>
            <w:bookmarkStart w:id="83" w:name="__Fieldmark__27_758272866"/>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758272866"/>
            <w:bookmarkStart w:id="86" w:name="__Fieldmark__28_758272866"/>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758272866"/>
            <w:bookmarkStart w:id="88" w:name="__Fieldmark__29_758272866"/>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758272866"/>
            <w:bookmarkStart w:id="90" w:name="__Fieldmark__30_758272866"/>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758272866"/>
            <w:bookmarkStart w:id="92" w:name="__Fieldmark__31_758272866"/>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758272866"/>
            <w:bookmarkStart w:id="95" w:name="__Fieldmark__32_758272866"/>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758272866"/>
            <w:bookmarkStart w:id="97" w:name="__Fieldmark__33_758272866"/>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758272866"/>
            <w:bookmarkStart w:id="99" w:name="__Fieldmark__34_758272866"/>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758272866"/>
            <w:bookmarkStart w:id="101" w:name="__Fieldmark__35_758272866"/>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758272866"/>
            <w:bookmarkStart w:id="103" w:name="__Fieldmark__36_758272866"/>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758272866"/>
            <w:bookmarkStart w:id="105" w:name="__Fieldmark__37_758272866"/>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758272866"/>
            <w:bookmarkStart w:id="107" w:name="__Fieldmark__38_758272866"/>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758272866"/>
            <w:bookmarkStart w:id="109" w:name="__Fieldmark__39_758272866"/>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758272866"/>
            <w:bookmarkStart w:id="111" w:name="__Fieldmark__40_758272866"/>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758272866"/>
            <w:bookmarkStart w:id="113" w:name="__Fieldmark__41_758272866"/>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758272866"/>
            <w:bookmarkStart w:id="115" w:name="__Fieldmark__42_758272866"/>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758272866"/>
            <w:bookmarkStart w:id="117" w:name="__Fieldmark__43_758272866"/>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758272866"/>
            <w:bookmarkStart w:id="119" w:name="__Fieldmark__44_758272866"/>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758272866"/>
            <w:bookmarkStart w:id="121" w:name="__Fieldmark__45_758272866"/>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758272866"/>
            <w:bookmarkStart w:id="123" w:name="__Fieldmark__46_758272866"/>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758272866"/>
            <w:bookmarkStart w:id="125" w:name="__Fieldmark__47_758272866"/>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758272866"/>
            <w:bookmarkStart w:id="127" w:name="__Fieldmark__48_758272866"/>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758272866"/>
            <w:bookmarkStart w:id="129" w:name="__Fieldmark__49_758272866"/>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758272866"/>
            <w:bookmarkStart w:id="131" w:name="__Fieldmark__50_758272866"/>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758272866"/>
            <w:bookmarkStart w:id="133" w:name="__Fieldmark__51_758272866"/>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758272866"/>
            <w:bookmarkStart w:id="136" w:name="__Fieldmark__52_758272866"/>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758272866"/>
            <w:bookmarkStart w:id="138" w:name="__Fieldmark__53_758272866"/>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758272866"/>
            <w:bookmarkStart w:id="140" w:name="__Fieldmark__54_758272866"/>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758272866"/>
            <w:bookmarkStart w:id="142" w:name="__Fieldmark__55_758272866"/>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758272866"/>
            <w:bookmarkStart w:id="144" w:name="__Fieldmark__56_758272866"/>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758272866"/>
            <w:bookmarkStart w:id="146" w:name="__Fieldmark__57_758272866"/>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758272866"/>
            <w:bookmarkStart w:id="148" w:name="__Fieldmark__58_758272866"/>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758272866"/>
            <w:bookmarkStart w:id="150" w:name="__Fieldmark__59_758272866"/>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758272866"/>
            <w:bookmarkStart w:id="152" w:name="__Fieldmark__60_758272866"/>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758272866"/>
            <w:bookmarkStart w:id="154" w:name="__Fieldmark__61_758272866"/>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758272866"/>
            <w:bookmarkStart w:id="156" w:name="__Fieldmark__62_758272866"/>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758272866"/>
            <w:bookmarkStart w:id="158" w:name="__Fieldmark__63_758272866"/>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19-10-16T06:0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