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  <w:lang w:val="en-GB"/>
              </w:rPr>
              <w:t>Emergency situation equipment procurement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quote"/>
              <w:tabs>
                <w:tab w:val="clear" w:pos="720"/>
                <w:tab w:val="left" w:pos="709" w:leader="none"/>
              </w:tabs>
              <w:spacing w:before="100" w:after="100"/>
              <w:ind w:left="709" w:right="360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ORS/232/P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n/a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Microsoft Office User</cp:lastModifiedBy>
  <cp:lastPrinted>2012-09-24T11:30:00Z</cp:lastPrinted>
  <dcterms:modified xsi:type="dcterms:W3CDTF">2019-11-16T14:48:00Z</dcterms:modified>
  <cp:revision>1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